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9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ИСОК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организаций, оказывающих медицинскую помощь лицам, страдающим патологическим влечением к азартным играм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835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Адре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еспубликанский научно-практический центр психического здоровь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20053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Минск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гиновский  тракт, 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7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9 80 34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5 90 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Реабилитационный центр «Радуга», г. Минс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104 г. Минск, ул. Чигладзе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7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9 50 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УЗ «Гродненский областной клинический центр «Психиатрия-нарколог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0003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Гродно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Г.Обухов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52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 74 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Лидская ЦРБ» филиал «Лидски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13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Лида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ул. Кирова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(0154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 82 97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 82 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Слонимская ЦРБ», психоневрологическое  отделение  (амбулаторно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1799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Слоним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ул. Советская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(0156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 57 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З «Брестский областной наркологический диспансер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4001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рест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. Брестских дивизи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62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 28 17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 17 81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 47 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Пинская ЦП», филиал «Пинский межрайонны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571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г. Пинск, </w:t>
              <w:br/>
              <w:t>ул. Рокоссовского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 (0165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 67 04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 67 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Барановичская ЦП» филиал «Барановичский межрайонны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532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арановичи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ул. Брестская, 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63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 28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Гомельский областной нарк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6014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Гомель,</w:t>
              <w:br/>
              <w:t>ул. Д. Бедного, 2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32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 01 66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 01 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 «Гомельская областная клиническая психиатрическ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6009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Гомель, Добрушск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32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 92 95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 63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УЗ «Светлогорская центральная районная больница» филиал «Светлогорский психо-нарк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7434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Светлогорск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ул. Школьная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8 (0234)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27 36 86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УЗ «Мозырская центральная городская поликлиника» филиал «Мозырски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776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Мозырь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ул. Малинина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8 (0236)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 96 69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 17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УЗ «Могилевская  областная психиатрическ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2004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Могилев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пр-т. Витебский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22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 31 57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Бобруйская ЦРБ» филиал «Бобруйский межрайонный нарк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3822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обруйск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ул. Гагари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8 (0225)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 97 55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 97 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Минский областной клинический центр «Психиатрия-нарколог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0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г. Минск, </w:t>
              <w:br/>
              <w:t>ул. Бровки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(017) 331 85 88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УЗ «Молодечненская ЦРБ», психоневрологический диспанс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Молодечно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В.Гастинец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76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 05 04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(0176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 04 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З «Солигорская ЦРБ»,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«Солигорски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Солигорск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Молодежная,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74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2 11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УЗ «Борисовская ЦРБ», «Борисовски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212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Борисов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Связная, 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77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 62 85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 99 72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Слуцкая ЦРБ»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сихонаркологическое отделение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кли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Слуцк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Чайковского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8(01795)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 17 6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31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Жодинская ЦГБ»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психонаркологическое отделение городской поликли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. Жодино,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50 лет Октября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177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 51 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Витебский областной клинический центр психиатрии и нарколог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13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тебский район, п. Витьба,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ул. Центральная,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12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61 45 76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З «Витебский областной клинический центр психиатрии и наркологии», диспанс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002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г. Витебск, ул. Коммунистическ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12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61 45 76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Оршанская центральная  поликлиника» филиал «Оршански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139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г. Орша, </w:t>
              <w:br/>
              <w:t>ул. Ленина, 38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16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 00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УЗ «Новополоцкая ЦГБ» филиал «Новополоцкий психоневрологический диспанс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144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. Новополоцк, </w:t>
              <w:br/>
              <w:t>ул. Гайдар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14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96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7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94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Лепельская областная психиатрическ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117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г. Лепель, </w:t>
              <w:br/>
              <w:t>ул. Карла Маркс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13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24 26 8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24 12 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Полоцкая областная психиатрическая боль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1402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оцк, </w:t>
              <w:br/>
              <w:t>ул. 23 Гвардейцев, 4а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14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 30 68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 32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З «Браславская областная психиатрическая больница «Слобод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1977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ая область, Браславский район, аг. Слоб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8 (0215)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 30 37</w:t>
            </w:r>
          </w:p>
        </w:tc>
      </w:tr>
    </w:tbl>
    <w:p>
      <w:pPr>
        <w:pStyle w:val="Normal"/>
        <w:spacing w:lineRule="exact" w:line="280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Condensed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18px04518crob1">
    <w:name w:val="f18px04518c_rob1"/>
    <w:qFormat/>
    <w:rPr>
      <w:rFonts w:ascii="RobotoCondensed-Regular;Times New Roman" w:hAnsi="RobotoCondensed-Regular;Times New Roman" w:cs="RobotoCondensed-Regular;Times New Roman"/>
      <w:color w:val="04518C"/>
      <w:sz w:val="27"/>
      <w:szCs w:val="27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2:00Z</dcterms:created>
  <dc:creator>1</dc:creator>
  <dc:description/>
  <cp:keywords/>
  <dc:language>en-US</dc:language>
  <cp:lastModifiedBy>s.osipova</cp:lastModifiedBy>
  <cp:lastPrinted>2019-08-23T12:38:00Z</cp:lastPrinted>
  <dcterms:modified xsi:type="dcterms:W3CDTF">2019-08-28T08:47:00Z</dcterms:modified>
  <cp:revision>11</cp:revision>
  <dc:subject/>
  <dc:title>                                                                       </dc:title>
</cp:coreProperties>
</file>