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Министерства</w:t>
      </w:r>
    </w:p>
    <w:p>
      <w:pPr>
        <w:pStyle w:val="Heading6"/>
        <w:spacing w:lineRule="exact" w:line="280"/>
        <w:ind w:left="5670" w:hanging="0"/>
        <w:rPr>
          <w:color w:val="000000"/>
        </w:rPr>
      </w:pPr>
      <w:r>
        <w:rPr>
          <w:color w:val="000000"/>
        </w:rPr>
        <w:t>по налогам и сборам</w:t>
      </w:r>
    </w:p>
    <w:p>
      <w:pPr>
        <w:pStyle w:val="Normal"/>
        <w:spacing w:lineRule="exact" w:line="280"/>
        <w:ind w:left="5670" w:hanging="0"/>
        <w:rPr>
          <w:color w:val="000000"/>
          <w:sz w:val="28"/>
        </w:rPr>
      </w:pPr>
      <w:r>
        <w:rPr>
          <w:color w:val="000000"/>
          <w:sz w:val="28"/>
        </w:rPr>
        <w:t>Республики Беларусь</w:t>
      </w:r>
    </w:p>
    <w:p>
      <w:pPr>
        <w:pStyle w:val="Normal"/>
        <w:autoSpaceDE w:val="true"/>
        <w:spacing w:lineRule="exact" w:line="280"/>
        <w:ind w:left="5670" w:hanging="0"/>
        <w:rPr>
          <w:color w:val="000000"/>
          <w:sz w:val="28"/>
          <w:szCs w:val="24"/>
        </w:rPr>
      </w:pPr>
      <w:r>
        <w:rPr>
          <w:color w:val="000000"/>
          <w:sz w:val="28"/>
        </w:rPr>
        <w:t>28.11.2014 № 38</w:t>
      </w:r>
    </w:p>
    <w:p>
      <w:pPr>
        <w:pStyle w:val="Normal"/>
        <w:autoSpaceDE w:val="true"/>
        <w:ind w:left="5684" w:hanging="104"/>
        <w:rPr>
          <w:color w:val="000000"/>
          <w:sz w:val="30"/>
          <w:szCs w:val="30"/>
        </w:rPr>
      </w:pPr>
      <w:r>
        <w:rPr>
          <w:color w:val="000000"/>
          <w:sz w:val="28"/>
        </w:rPr>
        <w:t xml:space="preserve">  </w:t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Отчет о результатах работы инспекции МНС* по контролю за соблюдением законодательств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  ________________ 20 ___ г.</w:t>
            </w:r>
          </w:p>
        </w:tc>
      </w:tr>
    </w:tbl>
    <w:p>
      <w:pPr>
        <w:pStyle w:val="Normal"/>
        <w:ind w:left="108"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tbl>
      <w:tblPr>
        <w:tblW w:w="967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6"/>
        <w:gridCol w:w="425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есячная</w:t>
            </w:r>
          </w:p>
        </w:tc>
      </w:tr>
      <w:tr>
        <w:trPr>
          <w:trHeight w:val="320" w:hRule="atLeast"/>
          <w:cantSplit w:val="true"/>
        </w:trPr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color w:val="000000"/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30"/>
                <w:szCs w:val="30"/>
              </w:rPr>
              <w:t xml:space="preserve">Инспекции МНС* по областям и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30"/>
                <w:szCs w:val="30"/>
              </w:rPr>
              <w:t>Инспекции МНС* по областям и      г. Минску</w:t>
            </w:r>
          </w:p>
          <w:p>
            <w:pPr>
              <w:pStyle w:val="Normal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Heading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Heading2"/>
              <w:spacing w:lineRule="exact" w:line="220"/>
              <w:rPr>
                <w:color w:val="000000"/>
                <w:sz w:val="30"/>
                <w:szCs w:val="30"/>
                <w:u w:val="none"/>
              </w:rPr>
            </w:pPr>
            <w:r>
              <w:rPr>
                <w:color w:val="000000"/>
                <w:sz w:val="30"/>
                <w:szCs w:val="30"/>
                <w:u w:val="none"/>
              </w:rPr>
              <w:t>МНС*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color w:val="000000"/>
                <w:sz w:val="30"/>
                <w:szCs w:val="30"/>
              </w:rPr>
              <w:t xml:space="preserve">не позднее               7 числа месяца, следующего за отчетным  </w:t>
            </w:r>
          </w:p>
          <w:p>
            <w:pPr>
              <w:pStyle w:val="Normal"/>
              <w:spacing w:lineRule="auto" w:line="264"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64" w:before="120" w:after="0"/>
              <w:rPr/>
            </w:pPr>
            <w:r>
              <w:rPr>
                <w:color w:val="000000"/>
                <w:sz w:val="30"/>
                <w:szCs w:val="30"/>
              </w:rPr>
              <w:t xml:space="preserve">не позднее             9 числа месяца, следующего за отчетным 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_________________________________________________________</w:t>
            </w:r>
          </w:p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autoSpaceDE w:val="true"/>
        <w:ind w:left="1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</w:t>
      </w:r>
    </w:p>
    <w:p>
      <w:pPr>
        <w:pStyle w:val="Normal"/>
        <w:ind w:left="10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* МНС – Министерство по налогам и сборам Республики Беларусь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0" w:top="249" w:footer="0" w:bottom="142"/>
          <w:lnNumType w:countBy="1" w:restart="newPage" w:distance="283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833"/>
        <w:gridCol w:w="1102"/>
        <w:gridCol w:w="1418"/>
        <w:gridCol w:w="1134"/>
        <w:gridCol w:w="1559"/>
        <w:gridCol w:w="850"/>
        <w:gridCol w:w="1134"/>
        <w:gridCol w:w="993"/>
        <w:gridCol w:w="850"/>
        <w:gridCol w:w="992"/>
        <w:gridCol w:w="993"/>
      </w:tblGrid>
      <w:tr>
        <w:trPr>
          <w:trHeight w:val="942" w:hRule="atLeast"/>
          <w:cantSplit w:val="true"/>
        </w:trPr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иды плательщиков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ро-к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-чество</w:t>
            </w:r>
          </w:p>
          <w:p>
            <w:pPr>
              <w:pStyle w:val="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-денны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, е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TextBodyInden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ерок, в результате которых установ-лены нарушения, 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-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ны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-льщиков,</w:t>
            </w:r>
          </w:p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31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проверенных платель-щиков, у которых установлен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, е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невзысканны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 на начало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ачислено (наложено) платеж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</w:tr>
      <w:tr>
        <w:trPr>
          <w:trHeight w:val="782" w:hRule="atLeast"/>
          <w:cantSplit w:val="true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Государственные унитарные предприятия, объеди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Акционерные общества с долей государственной собствен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Учрежд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  Национальный банк и его структурные подразде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Унитарные сельскохозяйственные предпри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 Сельскохозяйственные  производственные кооператив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требительские кооператив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Бан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Страховые и перестраховочные органи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>10. Иностранные юридические лица (нерезиденты) – всего, (071+072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.1. иностранные юридические лица, осуществляющие деятельность через постоянное  представительс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>10.2. иностранные юридические лица, не осуществляющие деятельность через постоянное представительст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Крестьянские (фермерские) хозяй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2. Другие коммерческие и некоммерческие организаци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Общественные и религиозные организации (объединения), фон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 Индивидуальны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приниматели  -  всего, из них:   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1. плательщики  единого налог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5. Физические лиц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color w:val="000000"/>
                <w:sz w:val="22"/>
                <w:szCs w:val="22"/>
              </w:rPr>
              <w:t>15.1. Физические лица, сдающие в</w:t>
            </w:r>
          </w:p>
          <w:p>
            <w:pPr>
              <w:pStyle w:val="Normal"/>
              <w:ind w:left="426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у (субаренду), наем (поднаем)</w:t>
            </w:r>
          </w:p>
          <w:p>
            <w:pPr>
              <w:pStyle w:val="Normal"/>
              <w:ind w:left="37" w:hanging="3"/>
              <w:rPr/>
            </w:pPr>
            <w:r>
              <w:rPr>
                <w:color w:val="000000"/>
                <w:sz w:val="22"/>
                <w:szCs w:val="22"/>
              </w:rPr>
              <w:t>жилые (нежилые) помещения, машино-мес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.2. Физические лица, не признаваемые налоговыми резидентами Республики Беларус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.3. Физические лица, осуществ-ляющие ремесленную деятель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5.4. Физические лица, представившие в отчетном периоде налоговую декларацию (расчет) по подоходному налогу с физических лиц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.5. Физические лица, представившие декларации о доходах и имуществе по требованию налогового органа или по собственной инициатив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>15.6. Физические лица, осуществляющие деятельность по оказанию услуг в сфере агроэкотуриз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jc w:val="left"/>
              <w:textAlignment w:val="auto"/>
              <w:rPr/>
            </w:pPr>
            <w:r>
              <w:rPr>
                <w:color w:val="000000"/>
              </w:rPr>
              <w:t>15.7. Другие физические лиц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6. Физические лица, уплачивающие земельный налог, арендную плату за земельные участки, находящиеся в государственной собственности и налог на недвижим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>17. Физические лица, уплачивающие единый налог, 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7.1. Физические лица, не признаваемые налоговыми резидентами Республики Беларус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Физические лица, привлекаемые по трудовым и (или) гражданско-правовым договор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Должностные лица юридических л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. Итого по физическим лицам (120+146+148+14Б+14В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1. Итого по организациям (005+…+070, 075+…+105)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000000"/>
                <w:sz w:val="22"/>
                <w:szCs w:val="22"/>
              </w:rPr>
              <w:t>22. Кроме того, иностранные юридические лица, осуществляющие деятельность на территории Республики Беларусь через постоянное представительство без постановки на учет в налоговых орган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3. Справочно: субъекты малого и среднего предприниматель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. ВСЕГО (115+160+163), 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.1. Справочно: проверки, проводимые  совместно с правоохранительными орган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5. Кроме того: субъекты  хозяйствования, находящиеся в процессе ликвидации (прекращения деятельности) (181+182+183)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 xml:space="preserve">25.1. юридические лиц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>25.2. индивидуальные предпринимате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5.3. должностные лица юридических ли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26. Кроме того, количество проверок, по которым </w:t>
            </w:r>
            <w:r>
              <w:rPr>
                <w:color w:val="000000"/>
                <w:sz w:val="22"/>
                <w:szCs w:val="22"/>
              </w:rPr>
              <w:t>постановления</w:t>
            </w:r>
            <w:r>
              <w:rPr>
                <w:iCs/>
                <w:color w:val="000000"/>
                <w:sz w:val="22"/>
                <w:szCs w:val="22"/>
              </w:rPr>
              <w:t xml:space="preserve"> по правонарушениям, выявленным налоговыми  органами</w:t>
            </w:r>
            <w:r>
              <w:rPr>
                <w:b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</w:rPr>
              <w:t xml:space="preserve">вынесены судам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autoSpaceDE w:val="false"/>
              <w:spacing w:lineRule="exact" w:line="220" w:before="0" w:after="0"/>
              <w:textAlignment w:val="auto"/>
              <w:rPr/>
            </w:pPr>
            <w:r>
              <w:rPr>
                <w:color w:val="000000"/>
              </w:rPr>
              <w:t>27. Доначислено и взыскано по актам  проверок других контролирующих орган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</w:rPr>
              <w:t>28. Справочно: результаты проверок других контролирующих и правоохранительных органов с участием налоговых орган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</w:rPr>
              <w:t>29. Кроме того: иные организации и индивидуальные предпринимате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tbl>
      <w:tblPr>
        <w:tblW w:w="16585" w:type="dxa"/>
        <w:jc w:val="left"/>
        <w:tblInd w:w="-5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254"/>
        <w:gridCol w:w="705"/>
        <w:gridCol w:w="708"/>
        <w:gridCol w:w="842"/>
        <w:gridCol w:w="9"/>
        <w:gridCol w:w="850"/>
        <w:gridCol w:w="709"/>
        <w:gridCol w:w="7"/>
        <w:gridCol w:w="702"/>
        <w:gridCol w:w="7"/>
        <w:gridCol w:w="843"/>
        <w:gridCol w:w="7"/>
        <w:gridCol w:w="702"/>
        <w:gridCol w:w="7"/>
        <w:gridCol w:w="702"/>
        <w:gridCol w:w="7"/>
        <w:gridCol w:w="843"/>
        <w:gridCol w:w="7"/>
        <w:gridCol w:w="560"/>
        <w:gridCol w:w="7"/>
        <w:gridCol w:w="844"/>
        <w:gridCol w:w="7"/>
        <w:gridCol w:w="843"/>
        <w:gridCol w:w="7"/>
        <w:gridCol w:w="564"/>
        <w:gridCol w:w="995"/>
        <w:gridCol w:w="571"/>
        <w:gridCol w:w="54"/>
        <w:gridCol w:w="939"/>
        <w:gridCol w:w="283"/>
      </w:tblGrid>
      <w:tr>
        <w:trPr>
          <w:trHeight w:val="232" w:hRule="atLeast"/>
          <w:cantSplit w:val="true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ы плательщико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2"/>
              </w:rPr>
              <w:t>Код стро-ки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>Освобождено от ответственности, приостановлено взыскание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зыскано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таток невзысканны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 на конец отчетного периода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>Уменьшены  налоги, сборы (пошлины), пени</w:t>
            </w:r>
          </w:p>
        </w:tc>
        <w:tc>
          <w:tcPr>
            <w:tcW w:w="3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очно: 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оличе-ство прове-рок с наруше-нием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30"/>
              </w:rPr>
              <w:t>разница между общей суммой НДС, исчисленной по реализации товаров (работ, услуг), имущественных прав, и суммой налоговых вычетов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20"/>
                <w:tab w:val="left" w:pos="692" w:leader="none"/>
                <w:tab w:val="left" w:pos="976" w:leader="none"/>
                <w:tab w:val="left" w:pos="1118" w:leader="none"/>
              </w:tabs>
              <w:autoSpaceDE w:val="false"/>
              <w:spacing w:before="0" w:after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ная</w:t>
            </w:r>
          </w:p>
        </w:tc>
        <w:tc>
          <w:tcPr>
            <w:tcW w:w="1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4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ная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20"/>
                <w:tab w:val="left" w:pos="692" w:leader="none"/>
                <w:tab w:val="left" w:pos="976" w:leader="none"/>
                <w:tab w:val="left" w:pos="1118" w:leader="none"/>
              </w:tabs>
              <w:autoSpaceDE w:val="false"/>
              <w:snapToGrid w:val="false"/>
              <w:spacing w:before="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логи, сборы (пошли-ны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hanging="4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20"/>
                <w:tab w:val="left" w:pos="692" w:leader="none"/>
                <w:tab w:val="left" w:pos="976" w:leader="none"/>
                <w:tab w:val="left" w:pos="1118" w:leader="none"/>
              </w:tabs>
              <w:autoSpaceDE w:val="false"/>
              <w:snapToGrid w:val="false"/>
              <w:spacing w:before="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49" w:hanging="4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ри экспорте товаров, </w:t>
            </w:r>
          </w:p>
          <w:p>
            <w:pPr>
              <w:pStyle w:val="Normal"/>
              <w:ind w:left="-49" w:hanging="44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 (услуг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государ-ства – члены Таможен-ного союз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49" w:hanging="4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ри экспорте товаров, </w:t>
            </w:r>
          </w:p>
          <w:p>
            <w:pPr>
              <w:pStyle w:val="Normal"/>
              <w:ind w:left="-49" w:hanging="44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 (услуг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государ-ства – члены Таможен-ного союза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на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штраф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Государственные унитарные предприятия, объедин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Акционерные общества с долей государственной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Учрежд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  Национальный банк и его структурные подразде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.Унитарные сельскохозяйственные предприят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  Сельскохозяйственные производственные кооператив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отребительские кооператив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Банк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Страховые и перестраховочные организаци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Иностранные юридические лица (нерезиденты) – всего, (071+072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1. иностранные юридические лица, осуществляющие деятельность через постоянное  представ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2. иностранные юридические лица, не осуществляющие деятельность через постоянное представитель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Крестьянские (фермерские)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2. Другие коммерческие и некоммерческие организаци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.Общественные и религиозные организации (объединения), фонд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4. Индивидуальные предприниматели  - всего, из них:    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1.  плательщики единого налог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5. Физические лица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</w:tcPr>
          <w:p>
            <w:pPr>
              <w:pStyle w:val="Normal"/>
              <w:ind w:left="-46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5.1. Физические лица, сдающие в аренду   (субаренду), наем (поднаем) жилые </w:t>
            </w:r>
          </w:p>
          <w:p>
            <w:pPr>
              <w:pStyle w:val="Normal"/>
              <w:ind w:left="-4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жилые) помещения, машино-мес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.2. Физические лица, не признаваемые налоговыми резидентами Республики Беларус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.3. Физические лица, осуществляющие ремесленную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5.4. Физические лица, представившие в отчетном периоде налоговую декларацию (расчет) по подоходному налогу с физических лиц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.5. Физические лица, представившие декларации о доходах и имуществе, по требованию налогового органа или по собственной инициатив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jc w:val="left"/>
              <w:textAlignment w:val="auto"/>
              <w:rPr/>
            </w:pPr>
            <w:r>
              <w:rPr>
                <w:color w:val="000000"/>
              </w:rPr>
              <w:t>15.6. Физические лица, осуществляющие деятельность по оказанию услуг в сфере агроэкотуризм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jc w:val="left"/>
              <w:textAlignment w:val="auto"/>
              <w:rPr/>
            </w:pPr>
            <w:r>
              <w:rPr>
                <w:color w:val="000000"/>
              </w:rPr>
              <w:t>15.7. Другие физические лиц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6. Физические лица, уплачивающие земельный налог, арендную плату за земельные участки, находящиеся в государственной собственности и налог на недвижим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7. Физические лица, уплачивающие единый налог, из них: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7.1. Физические лица, не признаваемые налоговыми резидентами Республики Беларусь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Физические лица, привлекаемые по трудовым и (или) гражданско-правовым договорам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 Должностные лица юридических лиц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. Итого по физическим лицам (120+146+148+14Б+14В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1. Итого по организациям (005+…+070, 075+…+105)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color w:val="000000"/>
              </w:rPr>
              <w:t>22.Кроме того, иностранные юридические лица, осуществляющие деятельность на территории Республики Беларусь через постоянное представительство без постановки на учет в налоговых органах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3. Справочно: субъекты малого и среднего предпринимательств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. ВСЕГО (115+160+163),  из них: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4.1. Справочно: проверки, проводимые совместно с контролирующими (надзорными) орган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autoSpaceDE w:val="false"/>
              <w:spacing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5. Кроме того: субъекты  хозяйствования, находящиеся в процессе ликвидации (прекращения деятельности) (181+182+183):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color w:val="000000"/>
              </w:rPr>
              <w:t xml:space="preserve">25.1. юридические лица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5.2.индивидуальные предпринимател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5.3. должностные лица юридических лиц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6. Кроме того, количество проверок, по которым </w:t>
            </w:r>
            <w:r>
              <w:rPr>
                <w:color w:val="000000"/>
                <w:sz w:val="22"/>
                <w:szCs w:val="22"/>
              </w:rPr>
              <w:t>постановления</w:t>
            </w:r>
            <w:r>
              <w:rPr>
                <w:iCs/>
                <w:color w:val="000000"/>
                <w:sz w:val="22"/>
                <w:szCs w:val="22"/>
              </w:rPr>
              <w:t xml:space="preserve"> по правонарушениям, выявленным налоговыми  органами</w:t>
            </w:r>
            <w:r>
              <w:rPr>
                <w:b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Cs/>
                <w:color w:val="000000"/>
                <w:sz w:val="22"/>
                <w:szCs w:val="22"/>
              </w:rPr>
              <w:t xml:space="preserve">вынесены судами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 Доначислено и взыскано по актам  проверок других контролирующих органов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autoSpaceDE w:val="false"/>
              <w:snapToGrid w:val="false"/>
              <w:spacing w:before="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8. Справочно: результаты проверок других контролирующих органов с участием налоговых органов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 Кроме того: иные организации и индивидуальные предпринимат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______________________    </w:t>
        <w:tab/>
        <w:t xml:space="preserve">_________   </w:t>
        <w:tab/>
        <w:t>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наименование района, города,       </w:t>
        <w:tab/>
        <w:tab/>
        <w:t xml:space="preserve"> (подпись)   </w:t>
        <w:tab/>
        <w:t xml:space="preserve">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района в городе, области и г. Минск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олнитель                                 </w:t>
        <w:tab/>
        <w:tab/>
        <w:t xml:space="preserve">_________  </w:t>
        <w:tab/>
        <w:t xml:space="preserve"> 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 xml:space="preserve"> (подпись)   </w:t>
        <w:tab/>
        <w:t xml:space="preserve"> (инициалы, фамилия)</w:t>
        <w:tab/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составления "__" __________ 20__ г.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170" w:top="426" w:footer="57" w:bottom="284"/>
      <w:lnNumType w:countBy="1" w:restart="newPage" w:distance="28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both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64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true"/>
      <w:ind w:left="8505" w:hanging="0"/>
      <w:jc w:val="both"/>
    </w:pPr>
    <w:rPr/>
  </w:style>
  <w:style w:type="paragraph" w:styleId="31">
    <w:name w:val="Основной текст 3"/>
    <w:basedOn w:val="Normal"/>
    <w:qFormat/>
    <w:pPr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true"/>
      <w:jc w:val="both"/>
    </w:pPr>
    <w:rPr>
      <w:sz w:val="26"/>
      <w:szCs w:val="2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5:00Z</dcterms:created>
  <dc:creator>Буцкая</dc:creator>
  <dc:description/>
  <cp:keywords/>
  <dc:language>en-US</dc:language>
  <cp:lastModifiedBy>612_3</cp:lastModifiedBy>
  <cp:lastPrinted>2014-12-03T11:50:00Z</cp:lastPrinted>
  <dcterms:modified xsi:type="dcterms:W3CDTF">2014-12-05T06:25:00Z</dcterms:modified>
  <cp:revision>204</cp:revision>
  <dc:subject/>
  <dc:title>  </dc:title>
</cp:coreProperties>
</file>