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5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Министерства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по налогам и сборам</w:t>
      </w:r>
    </w:p>
    <w:p>
      <w:pPr>
        <w:pStyle w:val="Normal"/>
        <w:spacing w:lineRule="exact" w:line="280"/>
        <w:ind w:left="5670" w:hanging="0"/>
        <w:rPr>
          <w:color w:val="000000"/>
          <w:sz w:val="28"/>
        </w:rPr>
      </w:pPr>
      <w:r>
        <w:rPr>
          <w:color w:val="000000"/>
          <w:sz w:val="28"/>
        </w:rPr>
        <w:t xml:space="preserve">Республики Беларусь </w:t>
      </w:r>
    </w:p>
    <w:p>
      <w:pPr>
        <w:pStyle w:val="Normal"/>
        <w:autoSpaceDE w:val="true"/>
        <w:spacing w:lineRule="exact" w:line="280"/>
        <w:ind w:left="5684" w:hanging="14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28.11.2014 № 38  </w:t>
      </w:r>
    </w:p>
    <w:p>
      <w:pPr>
        <w:pStyle w:val="TextBodyIndent"/>
        <w:tabs>
          <w:tab w:val="clear" w:pos="720"/>
          <w:tab w:val="left" w:pos="11160" w:leader="none"/>
        </w:tabs>
        <w:ind w:left="567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44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формация о судебных делах с участием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нспекции МНС*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  _______________________ 20 ___ г.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268"/>
        <w:gridCol w:w="283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вартальная</w:t>
            </w:r>
          </w:p>
        </w:tc>
      </w:tr>
      <w:tr>
        <w:trPr>
          <w:trHeight w:val="320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30"/>
                <w:szCs w:val="30"/>
              </w:rPr>
              <w:t>инспекции МНС* по областям и        г. Минску</w:t>
            </w:r>
          </w:p>
          <w:p>
            <w:pPr>
              <w:pStyle w:val="Normal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Heading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Heading2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spacing w:lineRule="exact" w:line="220"/>
              <w:rPr>
                <w:color w:val="000000"/>
                <w:sz w:val="30"/>
                <w:szCs w:val="30"/>
                <w:u w:val="none"/>
              </w:rPr>
            </w:pPr>
            <w:r>
              <w:rPr>
                <w:color w:val="000000"/>
                <w:sz w:val="30"/>
                <w:szCs w:val="30"/>
                <w:u w:val="none"/>
              </w:rPr>
              <w:t>МНС*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color w:val="000000"/>
                <w:sz w:val="30"/>
                <w:szCs w:val="30"/>
              </w:rPr>
              <w:t xml:space="preserve">не позднее               7 числа месяца, следующего за отчетным кварталом </w:t>
            </w:r>
          </w:p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позднее             9 числа месяца, следующего за отчетным кварталом</w:t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_________________________________________________________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</w:t>
      </w:r>
    </w:p>
    <w:p>
      <w:pPr>
        <w:sectPr>
          <w:type w:val="nextPage"/>
          <w:pgSz w:w="11906" w:h="16838"/>
          <w:pgMar w:left="1134" w:right="567" w:gutter="0" w:header="0" w:top="851" w:footer="0" w:bottom="426"/>
          <w:pgNumType w:start="24"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TextBodyIndent"/>
        <w:ind w:left="6521" w:hanging="623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left="6521" w:hanging="6237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Indent"/>
        <w:ind w:left="6521" w:hanging="6237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157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991"/>
        <w:gridCol w:w="993"/>
        <w:gridCol w:w="1133"/>
        <w:gridCol w:w="920"/>
        <w:gridCol w:w="1061"/>
        <w:gridCol w:w="913"/>
        <w:gridCol w:w="1189"/>
        <w:gridCol w:w="1183"/>
        <w:gridCol w:w="972"/>
        <w:gridCol w:w="830"/>
      </w:tblGrid>
      <w:tr>
        <w:trPr>
          <w:trHeight w:val="25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</w:t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смотрено дел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 числа дел, рассмотренных судами, вынесено постановлен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жа-ловано судеб-ных поста-новле-ний (коли-чество дел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дов-лет-воре-но жалоб на поста- новле-ния суда,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в т. ч. час-тич-но), коли-чест-во дел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-чество дел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пользу инспекции МНС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в пользу инспекции МНС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частично не в пользу инспекции МНС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-чество 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мм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-чество де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-чество  д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мма в пользу инспек-ции МН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не в пользу инспек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ции МНС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 Исковые заявления (заявления, жалобы)  инспекции МНС в экономический суд (020+030+035+040+045+050),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)  о взыскание налогов, сборов, п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з них: в порядке приказного производст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)  о признание сделок недействи-тельными  (об установлении фактов ничтожности сдел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)  об экономической несостоятельности (банкротстве), ликвидации (прекращении деятельности), за исключением заявлений о ликвидации (прекращении деятельности) в случае признания государственной регистрации субъекта хозяйствования недействительной</w:t>
            </w:r>
            <w:r>
              <w:rPr>
                <w:color w:val="000000"/>
                <w:sz w:val="22"/>
                <w:shd w:fill="F2DBDB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) </w:t>
            </w:r>
            <w:r>
              <w:rPr>
                <w:iCs/>
                <w:color w:val="000000"/>
                <w:sz w:val="22"/>
              </w:rPr>
              <w:t>о возложении субсидиар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) о признании государственной регистрации субъекта хозяйствования, изменений и (или) дополнений, вносимых в учредительные документы юридического лица недействительной (взыскании дохода, ликвидаци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) друг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2. Заявления (жалобы) плательщиков  в экономический суд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) на решения налогов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) на действия (бездействия) должностны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) друг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3. </w:t>
            </w:r>
            <w:r>
              <w:rPr>
                <w:bCs/>
                <w:color w:val="000000"/>
                <w:sz w:val="22"/>
              </w:rPr>
              <w:t>ВСЕГО</w:t>
            </w:r>
            <w:r>
              <w:rPr>
                <w:color w:val="000000"/>
                <w:sz w:val="22"/>
              </w:rPr>
              <w:t xml:space="preserve"> дел в экономическом суде с участием инспекции МНС (010+060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4. Исковые заявления (заявления, жалобы) инспекции МНС в суд, за исключением экономического суда (095+105 +110+115), в том 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) о взыскании налогов, сборов, пени (в порядке искового произво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б) о признании имущества бесхозяйны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</w:rPr>
              <w:t>в) о возмещении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г) друг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5. Исковые заявления (заявления, жалобы) плательщиков в суд, за исключением экономического су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6. </w:t>
            </w:r>
            <w:r>
              <w:rPr>
                <w:bCs/>
                <w:color w:val="000000"/>
                <w:sz w:val="22"/>
              </w:rPr>
              <w:t xml:space="preserve">ВСЕГО </w:t>
            </w:r>
            <w:r>
              <w:rPr>
                <w:color w:val="000000"/>
                <w:sz w:val="22"/>
              </w:rPr>
              <w:t xml:space="preserve">дел в судах, за исключением экономических судов,  с участием инспекции МНС (090+120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7. ВСЕГО дел в судах с участием инспекций МНС (080+1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.Кроме  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 .1.участие в качестве кредиторов по делам об экономической несостоятельности (банкротст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.2. участие в качестве третьих  лиц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 xml:space="preserve">а) в экономических суд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) в судах, за исключением экономических су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Х</w:t>
            </w:r>
          </w:p>
        </w:tc>
      </w:tr>
    </w:tbl>
    <w:p>
      <w:pPr>
        <w:pStyle w:val="Heading2"/>
        <w:ind w:left="-426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 xml:space="preserve">Начальник (заместитель начальника)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инспекции Министерства по налогам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и сборам Республики Беларусь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по___________________________________________             __________             _________________</w:t>
      </w:r>
    </w:p>
    <w:p>
      <w:pPr>
        <w:pStyle w:val="TextBodyIndent"/>
        <w:ind w:hanging="0"/>
        <w:jc w:val="left"/>
        <w:rPr>
          <w:sz w:val="18"/>
        </w:rPr>
      </w:pPr>
      <w:r>
        <w:rPr>
          <w:sz w:val="18"/>
        </w:rPr>
        <w:t>(наименование района, города, района в городе, области и г. Минску)                       (подпись)                          (инициалы, фамилия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Исполнитель                                                                                 _________               _________________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</w:rPr>
        <w:t>(подпись)                        (инициалы, фамилия)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Дата составления «__»________20__г.</w:t>
      </w:r>
    </w:p>
    <w:p>
      <w:pPr>
        <w:pStyle w:val="Heading2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6:00Z</dcterms:created>
  <dc:creator>Буцкая</dc:creator>
  <dc:description/>
  <cp:keywords/>
  <dc:language>en-US</dc:language>
  <cp:lastModifiedBy>612_3</cp:lastModifiedBy>
  <cp:lastPrinted>2012-11-30T09:56:00Z</cp:lastPrinted>
  <dcterms:modified xsi:type="dcterms:W3CDTF">2014-12-05T06:27:00Z</dcterms:modified>
  <cp:revision>70</cp:revision>
  <dc:subject/>
  <dc:title>  </dc:title>
</cp:coreProperties>
</file>