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/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6</w:t>
      </w:r>
    </w:p>
    <w:p>
      <w:pPr>
        <w:pStyle w:val="Heading6"/>
        <w:spacing w:lineRule="exact" w:line="280"/>
        <w:ind w:left="5670" w:hanging="0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Heading6"/>
        <w:spacing w:lineRule="exact" w:line="280"/>
        <w:ind w:left="5670" w:hanging="0"/>
        <w:rPr>
          <w:color w:val="000000"/>
        </w:rPr>
      </w:pPr>
      <w:r>
        <w:rPr>
          <w:color w:val="000000"/>
        </w:rPr>
        <w:t>Министерства</w:t>
      </w:r>
    </w:p>
    <w:p>
      <w:pPr>
        <w:pStyle w:val="Heading6"/>
        <w:spacing w:lineRule="exact" w:line="280"/>
        <w:ind w:left="5670" w:hanging="0"/>
        <w:rPr>
          <w:color w:val="000000"/>
        </w:rPr>
      </w:pPr>
      <w:r>
        <w:rPr>
          <w:color w:val="000000"/>
        </w:rPr>
        <w:t>по налогам и сборам</w:t>
      </w:r>
    </w:p>
    <w:p>
      <w:pPr>
        <w:pStyle w:val="Normal"/>
        <w:spacing w:lineRule="exact" w:line="280"/>
        <w:ind w:left="5670" w:hanging="0"/>
        <w:rPr>
          <w:color w:val="000000"/>
          <w:sz w:val="28"/>
        </w:rPr>
      </w:pPr>
      <w:r>
        <w:rPr>
          <w:color w:val="000000"/>
          <w:sz w:val="28"/>
        </w:rPr>
        <w:t xml:space="preserve">Республики Беларусь </w:t>
      </w:r>
    </w:p>
    <w:p>
      <w:pPr>
        <w:pStyle w:val="Normal"/>
        <w:autoSpaceDE w:val="true"/>
        <w:spacing w:lineRule="exact" w:line="280"/>
        <w:ind w:left="4950" w:firstLine="720"/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28.11.2014 № 38 </w:t>
      </w:r>
    </w:p>
    <w:p>
      <w:pPr>
        <w:pStyle w:val="Normal"/>
        <w:spacing w:lineRule="auto" w:line="264"/>
        <w:ind w:left="56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6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</w:tblGrid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ведения о результатах внеплановых тематических оперативных проверок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  _______________________ 20 ___ г.</w:t>
            </w:r>
          </w:p>
        </w:tc>
      </w:tr>
    </w:tbl>
    <w:p>
      <w:pPr>
        <w:pStyle w:val="Normal"/>
        <w:ind w:left="10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left="10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672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6"/>
        <w:gridCol w:w="425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му представляется отчет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/>
              <w:ind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иодичность представления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есячная</w:t>
            </w:r>
          </w:p>
        </w:tc>
      </w:tr>
      <w:tr>
        <w:trPr>
          <w:trHeight w:val="320" w:hRule="atLeast"/>
          <w:cantSplit w:val="true"/>
        </w:trPr>
        <w:tc>
          <w:tcPr>
            <w:tcW w:w="20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lineRule="exact" w:line="200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Инспекции МНС* по областям и </w:t>
            </w:r>
          </w:p>
          <w:p>
            <w:pPr>
              <w:pStyle w:val="Normal"/>
              <w:spacing w:lineRule="exact" w:line="200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г. Минску </w:t>
            </w:r>
          </w:p>
        </w:tc>
        <w:tc>
          <w:tcPr>
            <w:tcW w:w="22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30"/>
                <w:szCs w:val="30"/>
              </w:rPr>
              <w:t>инспекции МНС* по областям и            г. Минску</w:t>
            </w:r>
          </w:p>
          <w:p>
            <w:pPr>
              <w:pStyle w:val="Normal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Heading2"/>
              <w:rPr>
                <w:color w:val="000000"/>
                <w:sz w:val="30"/>
                <w:szCs w:val="30"/>
                <w:u w:val="none"/>
              </w:rPr>
            </w:pPr>
            <w:r>
              <w:rPr>
                <w:color w:val="000000"/>
                <w:sz w:val="30"/>
                <w:szCs w:val="30"/>
                <w:u w:val="none"/>
              </w:rPr>
            </w:r>
          </w:p>
          <w:p>
            <w:pPr>
              <w:pStyle w:val="Heading2"/>
              <w:spacing w:lineRule="exact" w:line="22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  <w:p>
            <w:pPr>
              <w:pStyle w:val="Heading2"/>
              <w:spacing w:lineRule="exact" w:line="220"/>
              <w:rPr>
                <w:color w:val="000000"/>
                <w:sz w:val="30"/>
                <w:szCs w:val="30"/>
                <w:u w:val="none"/>
              </w:rPr>
            </w:pPr>
            <w:r>
              <w:rPr>
                <w:color w:val="000000"/>
                <w:sz w:val="30"/>
                <w:szCs w:val="30"/>
                <w:u w:val="none"/>
              </w:rPr>
              <w:t>МНС*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/>
            </w:pPr>
            <w:r>
              <w:rPr>
                <w:color w:val="000000"/>
                <w:sz w:val="30"/>
                <w:szCs w:val="30"/>
              </w:rPr>
              <w:t xml:space="preserve">не позднее             7 числа месяца, следующего за отчетным </w:t>
            </w:r>
          </w:p>
          <w:p>
            <w:pPr>
              <w:pStyle w:val="Normal"/>
              <w:spacing w:lineRule="auto" w:line="264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64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64" w:before="120" w:after="0"/>
              <w:rPr/>
            </w:pPr>
            <w:r>
              <w:rPr>
                <w:color w:val="000000"/>
                <w:sz w:val="30"/>
                <w:szCs w:val="30"/>
              </w:rPr>
              <w:t>не позднее             9 числа месяца, следующего за отчетным</w:t>
            </w:r>
          </w:p>
          <w:p>
            <w:pPr>
              <w:pStyle w:val="Normal"/>
              <w:spacing w:lineRule="exact" w:line="200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left="108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 _________________________________________________________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spacing w:lineRule="auto" w:line="26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ind w:left="108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</w:t>
      </w:r>
    </w:p>
    <w:p>
      <w:pPr>
        <w:sectPr>
          <w:type w:val="nextPage"/>
          <w:pgSz w:w="11906" w:h="16838"/>
          <w:pgMar w:left="1134" w:right="567" w:gutter="0" w:header="0" w:top="851" w:footer="0" w:bottom="426"/>
          <w:pgNumType w:start="27" w:fmt="decimal"/>
          <w:formProt w:val="false"/>
          <w:textDirection w:val="lrTb"/>
          <w:docGrid w:type="default" w:linePitch="360" w:charSpace="0"/>
        </w:sectPr>
        <w:pStyle w:val="Normal"/>
        <w:ind w:left="108" w:hanging="0"/>
        <w:jc w:val="both"/>
        <w:rPr/>
      </w:pPr>
      <w:r>
        <w:rPr/>
        <w:t>* МНС – Министерство по налогам и сборам Республики Беларусь.</w:t>
      </w:r>
    </w:p>
    <w:tbl>
      <w:tblPr>
        <w:tblW w:w="172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679"/>
        <w:gridCol w:w="313"/>
        <w:gridCol w:w="709"/>
        <w:gridCol w:w="1275"/>
        <w:gridCol w:w="1"/>
        <w:gridCol w:w="899"/>
        <w:gridCol w:w="900"/>
        <w:gridCol w:w="44"/>
        <w:gridCol w:w="676"/>
        <w:gridCol w:w="720"/>
        <w:gridCol w:w="720"/>
        <w:gridCol w:w="435"/>
        <w:gridCol w:w="285"/>
        <w:gridCol w:w="849"/>
        <w:gridCol w:w="658"/>
        <w:gridCol w:w="476"/>
        <w:gridCol w:w="851"/>
        <w:gridCol w:w="680"/>
        <w:gridCol w:w="170"/>
        <w:gridCol w:w="567"/>
        <w:gridCol w:w="597"/>
        <w:gridCol w:w="239"/>
        <w:gridCol w:w="239"/>
      </w:tblGrid>
      <w:tr>
        <w:trPr>
          <w:cantSplit w:val="true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-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окед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верок, по резуль-татам которых установ-лены нарушения, ед.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на-чис-ле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зыс-кан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естова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ще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дох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а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враще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нят арест)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лечено к ответственности инспекцией</w:t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-во, 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-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ед.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-м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-чество, ед.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-ма</w:t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лиц, привлечен-ных  к ответствен-ности, 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штрафов</w:t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-жено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зыс-кано</w:t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 Результаты оперативной работы – всего, в том числе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005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 по организаци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6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 по индивидуальным предпринимателя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7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 по физическим лицам, из них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1. реализация физическими лицами товаров, торговля которыми запреще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А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  по выявлению бесхозяйного имуще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9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2. Нарушения установленного порядка при осуществлении валютных опе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3. Нарушения законодательства при реализации товаров (работ, услуг) через сеть Интернет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4. Нарушения в сфере производства и  оборота алкогольной продук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5. Нарушения в сфере производства и оборота непищевой спиртосодержащей продукции и непищевого этилового  спирт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6. Нарушения в сфере производства и оборота табачных издели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7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7. Нарушения в сфере  оборота пива  солодовог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8. Нарушения в сфере обращения нефтепродукт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9.  Нарушения в сфере  маркировки товаров контрольными (идентификационными) знак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0. Осуществление предпринимательской деятельности без специального разрешения (лицензии), запрещенной деятельност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1. Нарушения установленного порядка приема наличных денежных средств при реализации продукции (товаров, работ, услуг) за наличный расчет и использования кассового оборудован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2. Нарушения установленного законодательством порядка приобретения, хранения, использования в производстве, транспортировки, реализации товаров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3. Результаты оперативных проверок с применением метода контрольной закуп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4. Результаты оперативных проверок плательщиков, находящихся в процессе ликвидации (прекращения деятельности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87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5. Кроме того: осуществление физическими лицами   предпринимательской деятельности  без государственной регистр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5.1. в том числе, выявленные по результатам оперативных проверок, проведенных с применением метода контрольной закуп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5.2. в том числе, при реализации товаров (работ, услуг) через сеть Интерн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5.3. в том числе, по информации, размещаемой в С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5.4. в том числе, при выполнении ремонтно-строительных рабо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4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12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16. Справочно: вынесено предупреждений за занятие незарегистрированной предпринимательской деятельностью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16.1. в том числе  вынесено предупреждений в отношении физических лиц, осуществляющих виды деятельности не указанные в статье 296 Налогового Кодекс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7. Справочно: сумма предъявленного  единого налога физическим лицам, не осуществляющим предпринимательскую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79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679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лечено к ответственности судами</w:t>
            </w:r>
          </w:p>
        </w:tc>
        <w:tc>
          <w:tcPr>
            <w:tcW w:w="2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о представлений  лицензирующему органу, ед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ято решений лицензирующим органом, ед.</w:t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лиц, привлеченных к ответствен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жено штрафов</w:t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становлено действие лиценз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нулировано лиценз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 Результаты оперативной работы – всего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005 </w:t>
            </w:r>
          </w:p>
          <w:p>
            <w:pPr>
              <w:pStyle w:val="Normal"/>
              <w:rPr>
                <w:strike/>
                <w:color w:val="000000"/>
                <w:sz w:val="21"/>
                <w:szCs w:val="21"/>
              </w:rPr>
            </w:pPr>
            <w:r>
              <w:rPr>
                <w:strike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 по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 по индивидуальным предпринимател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 по физическим лицам, из них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1. реализация физическими лицами товаров, торговля которыми запреще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  по выявлению бесхозяйного имуще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 Нарушения установленного порядка при осуществлении валютных операци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3" w:firstLine="573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3. Нарушения законодательства при реализации товаров (работ, услуг) через сеть Интер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3" w:firstLine="5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. Нарушения в сфере производства и  оборота алкогольной продук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5. Нарушения в сфере производства и оборота непищевой спиртосодержащей продукции и непищевого этилового  спи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6. Нарушения в сфере производства и оборота табачных издели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7. Нарушения в сфере  оборота пива  солодов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. Нарушения в сфере обращения нефтепроду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9. Нарушения в сфере  маркировки товаров контрольными (идентификационными) зна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0. Осуществление предпринимательской деятельности без специального разрешения (лицензии), запрещен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1. Нарушения установленного порядка приема наличных денежных средств при реализации продукции (товаров, работ, услуг) за наличный расчет и использование кассового оборуд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2. Нарушения установленного законодательством порядка приобретения, хранения, использования в производстве, транспортировки, реализации товар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3. Результаты оперативных проверок с применением метода контрольной закуп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. Результаты оперативных проверок плательщиков, находящихся в процессе ликвидации </w:t>
            </w:r>
            <w:r>
              <w:rPr>
                <w:color w:val="000000"/>
                <w:sz w:val="22"/>
                <w:szCs w:val="24"/>
              </w:rPr>
              <w:t>(прекращения деятельност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5. Кроме того: осуществление физическими лицами   предпринимательской деятельности  без государственной регист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5.1. в том числе, выявленные по результатам оперативных проверок, проведенных с применением метода контрольной закуп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15.2. в том числе, при реализации товаров (работ, услуг) через сеть Интер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5.3. в том числе, по информации, размещаемой в С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5.4. в том числе, при выполнении ремонтно-строительных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6. Справочно: вынесено предупреждений за занятие незарегистрированной предпринимательской деятельность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16.1.  в том числе  вынесено предупреждений в отношении физических лиц, осуществляющих виды деятельности не указанные в статье 296 Налогового Кодек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7. Справочно: сумма предъявленного единого налога физическим лицам, не осуществляющим предпринимательскую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ind w:left="-180" w:hanging="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2"/>
        <w:ind w:left="-180" w:hanging="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4"/>
          <w:lang w:val="be-BY"/>
        </w:rPr>
      </w:pPr>
      <w:r>
        <w:rPr>
          <w:sz w:val="24"/>
        </w:rPr>
        <w:t xml:space="preserve">Начальник (заместитель начальника) </w:t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4"/>
          <w:lang w:val="be-BY"/>
        </w:rPr>
      </w:pPr>
      <w:r>
        <w:rPr>
          <w:sz w:val="24"/>
        </w:rPr>
        <w:t>инспекции Министерства по налогам</w:t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 xml:space="preserve">и сборам Республики Беларусь </w:t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4"/>
          <w:lang w:val="be-BY"/>
        </w:rPr>
      </w:pPr>
      <w:r>
        <w:rPr>
          <w:sz w:val="24"/>
        </w:rPr>
        <w:t>по___________________________________________             __________             _________________</w:t>
      </w:r>
    </w:p>
    <w:p>
      <w:pPr>
        <w:pStyle w:val="TextBodyIndent"/>
        <w:ind w:hanging="0"/>
        <w:jc w:val="left"/>
        <w:rPr>
          <w:sz w:val="18"/>
        </w:rPr>
      </w:pPr>
      <w:r>
        <w:rPr>
          <w:sz w:val="18"/>
        </w:rPr>
        <w:t>(наименование района, города, района в городе, области и г. Минску)                       (подпись)                          (инициалы, фамилия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4"/>
          <w:lang w:val="be-BY"/>
        </w:rPr>
      </w:pPr>
      <w:r>
        <w:rPr>
          <w:sz w:val="24"/>
        </w:rPr>
        <w:t>Исполнитель                                                                                 _________               _________________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</w:rPr>
        <w:t>(подпись)                        (инициалы, фамилия)</w:t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>Дата составления «__»________20__г.</w:t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135" w:footer="0" w:bottom="709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275580</wp:posOffset>
              </wp:positionH>
              <wp:positionV relativeFrom="paragraph">
                <wp:posOffset>762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6pt;mso-position-vertical-relative:text;margin-left:415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outlineLvl w:val="1"/>
    </w:pPr>
    <w:rPr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jc w:val="both"/>
      <w:outlineLvl w:val="4"/>
    </w:pPr>
    <w:rPr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64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16:00Z</dcterms:created>
  <dc:creator>Буцкая</dc:creator>
  <dc:description/>
  <cp:keywords/>
  <dc:language>en-US</dc:language>
  <cp:lastModifiedBy>612_3</cp:lastModifiedBy>
  <cp:lastPrinted>2013-11-06T14:03:00Z</cp:lastPrinted>
  <dcterms:modified xsi:type="dcterms:W3CDTF">2014-12-05T06:27:00Z</dcterms:modified>
  <cp:revision>151</cp:revision>
  <dc:subject/>
  <dc:title>  </dc:title>
</cp:coreProperties>
</file>