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4950" w:firstLine="72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28.11.2014 № 38 </w:t>
      </w:r>
    </w:p>
    <w:p>
      <w:pPr>
        <w:pStyle w:val="Normal"/>
        <w:ind w:left="565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</w:tblGrid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результатах контрольных мероприятий по вопросам соблюдения законодательства в сфере производства и оборота подакцизных товар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>за  __________ 20 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ячная</w:t>
            </w:r>
          </w:p>
        </w:tc>
      </w:tr>
      <w:tr>
        <w:trPr>
          <w:trHeight w:val="320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спекции МНС* по областям и г. Минску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2"/>
              <w:spacing w:lineRule="exact" w:line="220"/>
              <w:rPr/>
            </w:pPr>
            <w:r>
              <w:rPr/>
            </w:r>
          </w:p>
          <w:p>
            <w:pPr>
              <w:pStyle w:val="Heading2"/>
              <w:spacing w:lineRule="exact" w:line="220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  <w:szCs w:val="30"/>
              </w:rPr>
              <w:t xml:space="preserve">не позднее             7 числа месяца, следующего за отчетным </w:t>
            </w:r>
          </w:p>
          <w:p>
            <w:pPr>
              <w:pStyle w:val="Normal"/>
              <w:spacing w:lineRule="auto" w:line="264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  <w:szCs w:val="30"/>
              </w:rPr>
              <w:t>не позднее             9 числа месяца, следующего за отчетным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</w:t>
            </w:r>
            <w:r>
              <w:rPr/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autoSpaceDE w:val="true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1134" w:right="567" w:gutter="0" w:header="0" w:top="709" w:footer="0" w:bottom="142"/>
          <w:pgNumType w:start="31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Header"/>
        <w:tabs>
          <w:tab w:val="clear" w:pos="4677"/>
          <w:tab w:val="clear" w:pos="9355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60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6"/>
        <w:gridCol w:w="715"/>
        <w:gridCol w:w="719"/>
        <w:gridCol w:w="720"/>
        <w:gridCol w:w="771"/>
        <w:gridCol w:w="129"/>
        <w:gridCol w:w="904"/>
        <w:gridCol w:w="9"/>
        <w:gridCol w:w="1071"/>
        <w:gridCol w:w="13"/>
        <w:gridCol w:w="27"/>
        <w:gridCol w:w="860"/>
        <w:gridCol w:w="6"/>
        <w:gridCol w:w="1254"/>
        <w:gridCol w:w="6"/>
        <w:gridCol w:w="894"/>
        <w:gridCol w:w="906"/>
        <w:gridCol w:w="16"/>
        <w:gridCol w:w="1067"/>
        <w:gridCol w:w="1083"/>
        <w:gridCol w:w="41"/>
        <w:gridCol w:w="1219"/>
      </w:tblGrid>
      <w:tr>
        <w:trPr>
          <w:trHeight w:val="680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 прове-р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  уста-нов-леных нару-шений, ед.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стовано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 материалов проверок судами</w:t>
            </w:r>
          </w:p>
        </w:tc>
      </w:tr>
      <w:tr>
        <w:trPr>
          <w:trHeight w:val="745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продук-ции, ед.</w:t>
            </w:r>
          </w:p>
        </w:tc>
        <w:tc>
          <w:tcPr>
            <w:tcW w:w="10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предвари-тельная)</w:t>
            </w:r>
          </w:p>
        </w:tc>
        <w:tc>
          <w:tcPr>
            <w:tcW w:w="111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-ческое оборудова-ние (транспор-тные средства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ивлеченных к ответственности, ед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о в доход  государства</w:t>
            </w:r>
          </w:p>
        </w:tc>
      </w:tr>
      <w:tr>
        <w:trPr>
          <w:trHeight w:val="1999" w:hRule="atLeast"/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че-ские 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-ные предприни-мател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жено штрафов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продук-ции, ед.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доход)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че-ское оборудова-ние (транспор-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)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в сфере производства и оборота подакцизных товаров – всего,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по 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зультаты проверок субъектов предпринимательской деятельности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рушения в сфере производства и оборота алкоголь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Нарушения в сфере производства и оборота непищевой спиртосо-держащей продукции  и непищевого этилового спирта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рушения в сфере производства и оборота табачных издел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Нарушения в сфере обращения нефтяного жидкого топлив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Нарушения в сфере маркировки товаров контрольными (идентификационными) знаками: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 масла моторны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 слабоалкогольные напитк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 ины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Нарушения  порядка осуществления   предпринимательской деятельности: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по 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 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 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Нарушение порядка приема денежных средств при реализации продукции (работ, услуг) за наличный расчет: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 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. 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6"/>
        <w:gridCol w:w="715"/>
        <w:gridCol w:w="719"/>
        <w:gridCol w:w="720"/>
        <w:gridCol w:w="900"/>
        <w:gridCol w:w="904"/>
        <w:gridCol w:w="1080"/>
        <w:gridCol w:w="40"/>
        <w:gridCol w:w="965"/>
        <w:gridCol w:w="1155"/>
        <w:gridCol w:w="900"/>
        <w:gridCol w:w="906"/>
        <w:gridCol w:w="16"/>
        <w:gridCol w:w="1067"/>
        <w:gridCol w:w="1083"/>
        <w:gridCol w:w="17"/>
        <w:gridCol w:w="1243"/>
      </w:tblGrid>
      <w:tr>
        <w:trPr>
          <w:tblHeader w:val="true"/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Нарушения установленного законодательством порядка приобретения, хранения, использования в производстве, транспортировки, реализации товаров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 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.4. 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Иные нарушения законодательства: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зультаты проверок физических лиц, не являющихся индивидуальными предпринимателями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арушения в сфере производства и оборота алкоголь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Нарушения в сфере производства и оборота непищевой спиртосодержащей продукции  и непищевого этилового спирта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Нарушения в сфере производства и оборота табачных изделий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арушения в сфере  обращения нефтяного жидкого топлив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Нарушения правил осуществление предпринимательской деятельности: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. 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лено бесхозяйного имущества</w:t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 Алкогольная продукц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Непищевая спиртосодержащая продукция и непищевой этиловый спирт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Табачные издел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 Нефтепродукт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Пиво солодовое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Иные подакцизные товары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9"/>
        <w:gridCol w:w="8"/>
        <w:gridCol w:w="832"/>
        <w:gridCol w:w="9"/>
        <w:gridCol w:w="16"/>
        <w:gridCol w:w="17"/>
        <w:gridCol w:w="8"/>
        <w:gridCol w:w="32"/>
        <w:gridCol w:w="60"/>
        <w:gridCol w:w="569"/>
        <w:gridCol w:w="22"/>
        <w:gridCol w:w="35"/>
        <w:gridCol w:w="1015"/>
        <w:gridCol w:w="28"/>
        <w:gridCol w:w="55"/>
        <w:gridCol w:w="905"/>
        <w:gridCol w:w="826"/>
        <w:gridCol w:w="29"/>
        <w:gridCol w:w="851"/>
        <w:gridCol w:w="567"/>
        <w:gridCol w:w="11"/>
        <w:gridCol w:w="658"/>
        <w:gridCol w:w="12"/>
        <w:gridCol w:w="16"/>
        <w:gridCol w:w="11"/>
        <w:gridCol w:w="980"/>
        <w:gridCol w:w="13"/>
        <w:gridCol w:w="992"/>
        <w:gridCol w:w="72"/>
        <w:gridCol w:w="12"/>
        <w:gridCol w:w="1050"/>
        <w:gridCol w:w="49"/>
        <w:gridCol w:w="14"/>
        <w:gridCol w:w="12"/>
        <w:gridCol w:w="775"/>
        <w:gridCol w:w="24"/>
        <w:gridCol w:w="26"/>
        <w:gridCol w:w="16"/>
        <w:gridCol w:w="12"/>
        <w:gridCol w:w="1198"/>
      </w:tblGrid>
      <w:tr>
        <w:trPr>
          <w:trHeight w:val="540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6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 проверок налоговыми</w:t>
            </w:r>
          </w:p>
          <w:p>
            <w:pPr>
              <w:pStyle w:val="Normal"/>
              <w:jc w:val="center"/>
              <w:rPr/>
            </w:pPr>
            <w:r>
              <w:rPr/>
              <w:t>органами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-лено представ-лений (сообще-ний) лицензи-рующему органу, ед.</w:t>
            </w:r>
          </w:p>
          <w:p>
            <w:pPr>
              <w:pStyle w:val="2"/>
              <w:ind w:left="-64" w:right="-972" w:firstLine="6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решений лицензирующим органом, ед.</w:t>
            </w:r>
          </w:p>
          <w:p>
            <w:pPr>
              <w:pStyle w:val="Normal"/>
              <w:spacing w:lineRule="exact" w:line="220"/>
              <w:ind w:left="-1941" w:firstLine="1941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правлено материалов для рассмотрения вопроса о возбуждении уголовного дела, ед.</w:t>
            </w:r>
          </w:p>
        </w:tc>
      </w:tr>
      <w:tr>
        <w:trPr>
          <w:trHeight w:val="315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ивлеченных к ответственности, ед.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ачислено</w:t>
            </w:r>
          </w:p>
          <w:p>
            <w:pPr>
              <w:pStyle w:val="Normal"/>
              <w:jc w:val="center"/>
              <w:rPr/>
            </w:pPr>
            <w:r>
              <w:rPr/>
              <w:t>(наложено)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ыскано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-ческие лиц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юридичес-кие лица, индиви-дуальные предприни-матели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ов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ло-гов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ов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 приоста-новлении действия лицензии</w:t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 прекра-щении действия лицензии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66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>Нарушения в сфере производства и оборота подакцизных товаров – всего,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 по  предметам административного правонарушения: алкогольная продукция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ищевая спиртосодержащая продукция и непищевой этиловый спирт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чные изделия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 солодовое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дакцизные товары</w:t>
            </w:r>
          </w:p>
        </w:tc>
        <w:tc>
          <w:tcPr>
            <w:tcW w:w="8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58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ок субъектов предпринимательской деятельности</w:t>
            </w:r>
          </w:p>
        </w:tc>
      </w:tr>
      <w:tr>
        <w:trPr>
          <w:trHeight w:val="505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рушения в сфере производства и оборота алкогольной продукции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рушения в сфере производства и оборота непищевой спиртосодержащей продукции  и непищевого этилового спирта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рушения в сфере производства и оборота табачных изделий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19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Нарушения в сфере обращения нефтяного жидкого топлива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494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Нарушения в сфере маркировки товаров контрольными (идентификационными) знаками: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 масла моторные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 пиво солодовое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 слабоалкогольные напитки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  и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Нарушения  порядка осуществления предпринимательской деятельности: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по 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алкогольная продукц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 непищевая спиртосодержащая продукция и непищевой этиловый спирт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 табачные издел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 нефтепродукт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 пиво солодовое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 иные подакцизные товар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Нарушение порядка приема денежных средств при реализации продукции (работ, услуг) за наличный расчет: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 алкогольная продукц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8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 непищевая спиртосодержащая продукция и непищевой этиловый спирт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 табачные издел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4. нефтепродукт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5. пиво солодовое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6. иные подакцизные товар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Нарушения установленного законодательством порядка приобретения, хранения, использования в производстве, транспортировки, реализации товаров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 алкогольная продукц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 непищевая спиртосодержащая продукция и непищевой этиловый спирт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 табачные издел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.нефтепродукт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. пиво солодовое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6. иные подакцизные товар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Иные нарушения законодательства: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редметам административного правонарушения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 алкогольная продукц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непищевая спиртосодержащая продукция и непищевой этиловый спирт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932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230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954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 табачные изделия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8501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нефтепродукт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501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 пиво солодовое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501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 иные подакцизные товары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8501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587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зультаты проверок физических лиц, не являющихся индивидуальными предпринимателями</w:t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арушения в сфере производства и оборота алкогольной продук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Нарушения в сфере производства и оборота непищевой спиртосодержащей продукции  и непищевого этилового спир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Нарушения в сфере производства и оборота табачных издел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арушения в сфере обращения  нефтяного жидкого топли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Нарушения правил осуществление предпринимательской деятельности: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spacing w:lineRule="exact" w:line="220"/>
              <w:ind w:right="410" w:hanging="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по предметам административного правонарушения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 алкогольная продукц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непищевая спиртосодержащая продукция и непищевой этиловый спир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 табачные издел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. нефтепродукт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5. пиво солодово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6. иные подакцизные това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napToGrid w:val="false"/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876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явлено бесхозяйного имущества</w:t>
            </w:r>
          </w:p>
        </w:tc>
      </w:tr>
      <w:tr>
        <w:trPr>
          <w:trHeight w:val="296" w:hRule="atLeast"/>
          <w:cantSplit w:val="true"/>
        </w:trPr>
        <w:tc>
          <w:tcPr>
            <w:tcW w:w="4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Алкогольная продукция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3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6" w:hRule="atLeast"/>
          <w:cantSplit w:val="true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Непищевая спиртосодержащая продукция и непищевой этиловый спир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3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9" w:hRule="atLeast"/>
          <w:cantSplit w:val="true"/>
        </w:trPr>
        <w:tc>
          <w:tcPr>
            <w:tcW w:w="4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Табачные изделия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3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 Нефтепродукты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3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5" w:hRule="atLeast"/>
          <w:cantSplit w:val="true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Пиво солодово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5" w:hRule="atLeast"/>
          <w:cantSplit w:val="true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Иные подакцизные товар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ind w:right="4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</w:r>
    </w:p>
    <w:p>
      <w:pPr>
        <w:pStyle w:val="Heading2"/>
        <w:spacing w:lineRule="exact" w:line="240"/>
        <w:rPr/>
      </w:pPr>
      <w:r>
        <w:rPr/>
        <w:t xml:space="preserve">Начальник (заместитель начальника) инспекции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ерства по налогам и сборам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по__________________________                           _____________                                ___________________________                                                               </w:t>
      </w:r>
    </w:p>
    <w:p>
      <w:pPr>
        <w:pStyle w:val="Normal"/>
        <w:spacing w:lineRule="exact" w:line="180"/>
        <w:jc w:val="both"/>
        <w:rPr/>
      </w:pPr>
      <w:r>
        <w:rPr>
          <w:sz w:val="18"/>
          <w:szCs w:val="18"/>
        </w:rPr>
        <w:t>(наименование района, города,  района                                                    (подпись)                                                                  (инициалы, фамилия)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городе, области и г.Минску)                                     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/>
      </w:pPr>
      <w:r>
        <w:rPr>
          <w:sz w:val="22"/>
          <w:szCs w:val="22"/>
        </w:rPr>
        <w:t>Исполнитель                                                             _____________                                 ___________________________</w:t>
      </w:r>
    </w:p>
    <w:p>
      <w:pPr>
        <w:pStyle w:val="Normal"/>
        <w:spacing w:lineRule="exact" w:line="18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         (инициалы, фамилия)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Дата составления «___»________20__г.    </w:t>
      </w:r>
    </w:p>
    <w:sectPr>
      <w:type w:val="nextPage"/>
      <w:pgSz w:orient="landscape" w:w="16838" w:h="11906"/>
      <w:pgMar w:left="539" w:right="539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true"/>
      <w:spacing w:lineRule="exact" w:line="220"/>
      <w:ind w:left="-1039" w:firstLine="1039"/>
      <w:jc w:val="both"/>
    </w:pPr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9:00Z</dcterms:created>
  <dc:creator>Буцкая</dc:creator>
  <dc:description/>
  <cp:keywords/>
  <dc:language>en-US</dc:language>
  <cp:lastModifiedBy>612_3</cp:lastModifiedBy>
  <cp:lastPrinted>2013-09-18T10:29:00Z</cp:lastPrinted>
  <dcterms:modified xsi:type="dcterms:W3CDTF">2014-12-05T06:28:00Z</dcterms:modified>
  <cp:revision>41</cp:revision>
  <dc:subject/>
  <dc:title>  </dc:title>
</cp:coreProperties>
</file>