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Приложение 5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  <w:szCs w:val="20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/>
      </w:pPr>
      <w:r>
        <w:rPr>
          <w:sz w:val="28"/>
        </w:rPr>
        <w:t xml:space="preserve">28.11.2014 </w:t>
      </w:r>
      <w:r>
        <w:rPr>
          <w:sz w:val="28"/>
          <w:lang w:val="en-US"/>
        </w:rPr>
        <w:t>№</w:t>
      </w:r>
      <w:r>
        <w:rPr>
          <w:sz w:val="28"/>
        </w:rPr>
        <w:t xml:space="preserve"> 39 </w:t>
      </w:r>
    </w:p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формация о лицах, рекомендуемых в резерв руководящих кадров инспекции Министерства по налогам и сборам Республики Беларусь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30"/>
                <w:szCs w:val="30"/>
              </w:rPr>
              <w:t>на ___________ 20</w:t>
            </w:r>
            <w:r>
              <w:rPr>
                <w:sz w:val="30"/>
                <w:szCs w:val="30"/>
                <w:lang w:val="en-US"/>
              </w:rPr>
              <w:t>_</w:t>
            </w:r>
            <w:r>
              <w:rPr>
                <w:sz w:val="30"/>
                <w:szCs w:val="30"/>
              </w:rPr>
              <w:t>_ г.</w:t>
            </w:r>
          </w:p>
        </w:tc>
      </w:tr>
    </w:tbl>
    <w:p>
      <w:pPr>
        <w:pStyle w:val="Normal"/>
        <w:ind w:left="108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94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7"/>
        <w:gridCol w:w="249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довая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инспекции МНС* по областям и    г. Минску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областям и      г. Минску </w:t>
            </w:r>
          </w:p>
          <w:p>
            <w:pPr>
              <w:pStyle w:val="Heading2"/>
              <w:spacing w:lineRule="auto" w:line="24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Heading2"/>
              <w:spacing w:lineRule="auto" w:line="240"/>
              <w:rPr>
                <w:u w:val="single"/>
              </w:rPr>
            </w:pPr>
            <w:r>
              <w:rPr/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0"/>
                <w:szCs w:val="30"/>
              </w:rPr>
              <w:t>ежегодно              не позднее             5 ноября  отчетного года (по мере необхо-димости пересматри-вается)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ежегодно                не позднее             15 ноября отчетного года (по мере необхо-димости пересматри-вается)</w:t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</w:t>
      </w:r>
    </w:p>
    <w:p>
      <w:p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* МНС – Министерство по налогам и сборам Республики Беларусь.</w:t>
      </w:r>
    </w:p>
    <w:p>
      <w:p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6"/>
        <w:gridCol w:w="901"/>
        <w:gridCol w:w="1779"/>
        <w:gridCol w:w="1358"/>
        <w:gridCol w:w="1359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имаемая должность, фамилия, собственное имя, отчество (если таковое имеется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, месяц, год рожде-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, когда и что окончил, спе-циальность по образованию, ученая сте-пень,звание, где учитс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какого времени работает в должности (число, месяц, год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ит ли в резерве, с какого времени и на какую долж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вляется депутатом Националь-ного собрания, местного Совета депутатов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инспекции Министерства по налогам и сборам Республики Беларусь п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ласть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Минск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собственное имя, отчество (если таковое имеетс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собственное имя, отчество (если таковое имеется), должность)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милия, собственное имя, отчество (если таковое имеется), должность)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начальника инспекции Министерства по налогам и сборам Республики Беларусь п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ласть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Минск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собственное имя, отчество (если таковое имеетс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собственное имя, отчество (если таковое имеется), должность)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милия, собственное имя, отчество (если таковое имеется), должность))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а инспекции Министерства по налогам и сборам Республики Беларусь п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ласть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Минск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собственное имя, отчество (если таковое имеетс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собственное имя, отчество (если таковое имеется), должность)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милия, собственное имя, отчество (если таковое имеется), должность)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инспекции Министерства по налогам и сборам Республики Беларусь п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ласть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Минск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чальник управ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управлени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собственное имя, отчество (если таковое имеется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зер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собственное имя, отчество (если таковое имеется), должность)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амилия, собственное имя, отчество (если таковое имеется), должность))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инспекции Министерства по налогам и сборам Республики Беларусь п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йон, город, район в город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собственное имя, отчество (если таковое имеетс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собственное имя, отчество (если таковое имеется), должность)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собственное имя, отчество (если таковое имеется), должность)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(заместитель начальни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и Министерства по налог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борам Республики Беларусь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</w:t>
        <w:tab/>
        <w:t xml:space="preserve"> _________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района, города,    </w:t>
        <w:tab/>
        <w:tab/>
        <w:t xml:space="preserve">                                        (подпись)   </w:t>
        <w:tab/>
        <w:t xml:space="preserve">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района в городе, области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и г. Минск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                        </w:t>
        <w:tab/>
        <w:t xml:space="preserve"> _________   </w:t>
        <w:tab/>
        <w:t>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</w:t>
        <w:tab/>
        <w:t xml:space="preserve"> 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«__»    __________ 20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4:00Z</dcterms:created>
  <dc:creator>614_3</dc:creator>
  <dc:description/>
  <cp:keywords/>
  <dc:language>en-US</dc:language>
  <cp:lastModifiedBy>612_3</cp:lastModifiedBy>
  <cp:lastPrinted>2013-10-17T10:15:00Z</cp:lastPrinted>
  <dcterms:modified xsi:type="dcterms:W3CDTF">2014-12-22T14:11:00Z</dcterms:modified>
  <cp:revision>43</cp:revision>
  <dc:subject/>
  <dc:title>Приложение 7 </dc:title>
</cp:coreProperties>
</file>