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/>
      </w:pPr>
      <w:r>
        <w:rPr/>
        <w:t>Приложение 6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>
          <w:sz w:val="28"/>
        </w:rPr>
      </w:pPr>
      <w:r>
        <w:rPr>
          <w:sz w:val="28"/>
        </w:rPr>
        <w:t xml:space="preserve">28.11.2014 </w:t>
      </w:r>
      <w:r>
        <w:rPr>
          <w:sz w:val="28"/>
          <w:lang w:val="en-US"/>
        </w:rPr>
        <w:t>№</w:t>
      </w:r>
      <w:r>
        <w:rPr>
          <w:sz w:val="28"/>
        </w:rPr>
        <w:t xml:space="preserve"> 39</w:t>
      </w:r>
    </w:p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формация о ходе выполнения комплексной программы «Кадры 2011 – 2015 годы» в инспекции МНС*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___________ 20__ г.</w:t>
            </w:r>
          </w:p>
        </w:tc>
      </w:tr>
    </w:tbl>
    <w:p>
      <w:pPr>
        <w:pStyle w:val="Normal"/>
        <w:ind w:left="108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дов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                      </w:t>
            </w:r>
            <w:r>
              <w:rPr>
                <w:sz w:val="30"/>
                <w:szCs w:val="30"/>
              </w:rPr>
              <w:t xml:space="preserve">инспекции МНС* по областям и    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      г. Минску </w:t>
            </w:r>
          </w:p>
          <w:p>
            <w:pPr>
              <w:pStyle w:val="Heading2"/>
              <w:spacing w:lineRule="auto" w:line="2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auto" w:line="240" w:before="280" w:after="0"/>
              <w:rPr>
                <w:u w:val="single"/>
              </w:rPr>
            </w:pPr>
            <w:r>
              <w:rPr/>
              <w:t xml:space="preserve">                                       </w:t>
            </w: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  <w:szCs w:val="30"/>
              </w:rPr>
              <w:t xml:space="preserve">ежегодно               не позднее    20 января года, следующего за отчетным 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ежегодно               не позднее          1 февраля года, следующего за отчетным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</w:t>
      </w:r>
    </w:p>
    <w:p>
      <w:p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* МНС – Министерство по налогам и сборам Республики Белару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386"/>
        <w:gridCol w:w="1314"/>
        <w:gridCol w:w="1400"/>
      </w:tblGrid>
      <w:tr>
        <w:trPr>
          <w:trHeight w:val="299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, %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сего штатных должностей (без персонала по обслуживанию зданий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з них государственных служащи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писочная численность государственных служащих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чественный состав государственных служащих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писочной численности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зрасту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лет включитель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– 40 л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– 50 л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50 л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 образованию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специально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ов нау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1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з них получили образование в Академии управления при Президенте Республики Беларусь, 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2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шли переподготовку в Академии управления при Президенте Республики Беларусь, 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3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тся без отрыва от работы в высших учебных заведениях (всего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в Академии управления при Президенте Республики Беларус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4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з них получают второе высшее образова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ажу работы в налоговых органах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г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 лет включитель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5 до 10 лет включитель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0 л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Количество работников, прошедших аттестацию, 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т долж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тветствуют долж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лное соответствие с отсрочкой аттестации на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числа аттестованных рекомендованы в резерв кадр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илось работников (уволено), 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 них госслужащи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причинам (госслужащие)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шению сторо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язи с истечением срока контрак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виновные действ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язи с переводом к другому нанимателю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 в системе налоговых орган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язи с выходом в отставку (на пенсию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кращению штата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ругим причин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о руководящих должностей в кадровые реестр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щено вакантных должностей, включенных в кадровые реестры, 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работниками, состоящими в резерв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ится работников в резерве на выдвиж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й состав резерва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по образованию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высшим образование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средним специальным образование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возрасту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лет включитель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– 40 л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– 50 л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50 л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тажу работы в налоговых органах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г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 лет включитель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5 до 10 лет включитель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0 л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ботают в других организация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тников, включенных в перспективный резерв кадр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тников, включенных в специальную группу резер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сили квалификацию всего, че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резер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их на региональных курсах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из резер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ли стажировку из резерва, че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Количество работающих молодых специалистов, все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принято в текущем го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(заместитель начальни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Министерства по налог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орам Республики Беларусь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_________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района, города,    </w:t>
        <w:tab/>
        <w:tab/>
        <w:t xml:space="preserve">                                  (подпись)   </w:t>
        <w:tab/>
        <w:t xml:space="preserve">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района в городе, области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и г. Минск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                     _________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(подпись)   </w:t>
        <w:tab/>
        <w:t xml:space="preserve">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«__»    __________ 20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center"/>
    </w:pPr>
    <w:rPr>
      <w:b/>
      <w:bCs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31:00Z</dcterms:created>
  <dc:creator>614_3</dc:creator>
  <dc:description/>
  <cp:keywords/>
  <dc:language>en-US</dc:language>
  <cp:lastModifiedBy>612_3</cp:lastModifiedBy>
  <cp:lastPrinted>2013-10-17T10:17:00Z</cp:lastPrinted>
  <dcterms:modified xsi:type="dcterms:W3CDTF">2014-12-05T06:47:00Z</dcterms:modified>
  <cp:revision>29</cp:revision>
  <dc:subject/>
  <dc:title>Приложение 8 </dc:title>
</cp:coreProperties>
</file>