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7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</w:t>
      </w:r>
    </w:p>
    <w:p>
      <w:pPr>
        <w:pStyle w:val="Normal"/>
        <w:ind w:left="108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108" w:hanging="0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0"/>
              </w:rPr>
              <w:t>Сведения о количестве и типах компьютерной техники, используемой инспекцией МНС*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за ___________ 20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инспекции МНС*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     г. Минску 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не позднее      5 января 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не позднее      10 января 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772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489"/>
        <w:gridCol w:w="687"/>
        <w:gridCol w:w="567"/>
        <w:gridCol w:w="851"/>
        <w:gridCol w:w="709"/>
        <w:gridCol w:w="708"/>
        <w:gridCol w:w="672"/>
        <w:gridCol w:w="425"/>
        <w:gridCol w:w="426"/>
        <w:gridCol w:w="425"/>
        <w:gridCol w:w="425"/>
        <w:gridCol w:w="709"/>
        <w:gridCol w:w="704"/>
        <w:gridCol w:w="430"/>
        <w:gridCol w:w="425"/>
        <w:gridCol w:w="425"/>
        <w:gridCol w:w="746"/>
        <w:gridCol w:w="833"/>
        <w:gridCol w:w="709"/>
        <w:gridCol w:w="709"/>
        <w:gridCol w:w="568"/>
        <w:gridCol w:w="655"/>
        <w:gridCol w:w="759"/>
        <w:gridCol w:w="587"/>
        <w:gridCol w:w="131"/>
        <w:gridCol w:w="10"/>
        <w:gridCol w:w="46"/>
        <w:gridCol w:w="32"/>
        <w:gridCol w:w="24"/>
        <w:gridCol w:w="60"/>
        <w:gridCol w:w="15"/>
        <w:gridCol w:w="6"/>
        <w:gridCol w:w="54"/>
        <w:gridCol w:w="6"/>
        <w:gridCol w:w="50"/>
        <w:gridCol w:w="6"/>
        <w:gridCol w:w="1269"/>
      </w:tblGrid>
      <w:tr>
        <w:trPr>
          <w:trHeight w:val="435" w:hRule="atLeast"/>
        </w:trPr>
        <w:tc>
          <w:tcPr>
            <w:tcW w:w="16238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компьютерного и сетевого оборуд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 состоянию на «___» _______  20___г.</w:t>
            </w:r>
          </w:p>
        </w:tc>
        <w:tc>
          <w:tcPr>
            <w:tcW w:w="149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1601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Компьютерное оборудование</w:t>
            </w:r>
            <w:r>
              <w:rPr>
                <w:sz w:val="28"/>
                <w:vertAlign w:val="superscript"/>
              </w:rPr>
              <w:t>*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спекции</w:t>
            </w:r>
          </w:p>
        </w:tc>
        <w:tc>
          <w:tcPr>
            <w:tcW w:w="2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онные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коммуникаторы, смартфоны и др. малогабаритные компьютеры)</w:t>
            </w:r>
          </w:p>
        </w:tc>
        <w:tc>
          <w:tcPr>
            <w:tcW w:w="2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ные                 (ноутбук, нетбук, планшет)</w:t>
            </w:r>
          </w:p>
        </w:tc>
        <w:tc>
          <w:tcPr>
            <w:tcW w:w="9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компьютеры</w:t>
            </w:r>
          </w:p>
        </w:tc>
        <w:tc>
          <w:tcPr>
            <w:tcW w:w="1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многоядерным процессоро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оцессорами)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одноядерным процессором (процессорами) 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>4 или аналогичны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entium III- I, AT486,  </w:t>
            </w: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х компьютеров</w:t>
            </w:r>
          </w:p>
        </w:tc>
        <w:tc>
          <w:tcPr>
            <w:tcW w:w="170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езер-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ер-в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-са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работе (оперативная память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ерв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(оперативная память)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ерве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-зует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 ре-монте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 </w:t>
            </w:r>
            <w:r>
              <w:rPr>
                <w:sz w:val="20"/>
                <w:szCs w:val="20"/>
              </w:rPr>
              <w:t>1 Г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до 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 до 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 </w:t>
            </w:r>
            <w:r>
              <w:rPr>
                <w:sz w:val="20"/>
                <w:szCs w:val="20"/>
              </w:rPr>
              <w:t>512 М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т </w:t>
            </w:r>
            <w:r>
              <w:rPr>
                <w:sz w:val="20"/>
                <w:szCs w:val="20"/>
              </w:rPr>
              <w:t>512 д</w:t>
            </w:r>
            <w:r>
              <w:rPr>
                <w:sz w:val="20"/>
                <w:szCs w:val="20"/>
                <w:lang w:val="en-US"/>
              </w:rPr>
              <w:t xml:space="preserve">о </w:t>
            </w:r>
            <w:r>
              <w:rPr>
                <w:sz w:val="20"/>
                <w:szCs w:val="20"/>
              </w:rPr>
              <w:t>1 Г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б и выше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6838" w:h="11906"/>
          <w:pgMar w:left="1134" w:right="567" w:gutter="0" w:header="0" w:top="42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135"/>
        <w:gridCol w:w="567"/>
        <w:gridCol w:w="425"/>
        <w:gridCol w:w="426"/>
        <w:gridCol w:w="567"/>
        <w:gridCol w:w="425"/>
        <w:gridCol w:w="567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  <w:gridCol w:w="426"/>
        <w:gridCol w:w="567"/>
        <w:gridCol w:w="567"/>
        <w:gridCol w:w="425"/>
        <w:gridCol w:w="567"/>
        <w:gridCol w:w="567"/>
        <w:gridCol w:w="425"/>
        <w:gridCol w:w="567"/>
        <w:gridCol w:w="567"/>
        <w:gridCol w:w="567"/>
        <w:gridCol w:w="709"/>
        <w:gridCol w:w="709"/>
      </w:tblGrid>
      <w:tr>
        <w:trPr>
          <w:trHeight w:val="334" w:hRule="atLeast"/>
        </w:trPr>
        <w:tc>
          <w:tcPr>
            <w:tcW w:w="16019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 для печати, сканирования и отображения</w:t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инспек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р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</w:tc>
        <w:tc>
          <w:tcPr>
            <w:tcW w:w="114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ы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производи-тельные принтеры (типа </w:t>
            </w:r>
            <w:r>
              <w:rPr>
                <w:sz w:val="20"/>
                <w:szCs w:val="20"/>
                <w:lang w:val="en-US"/>
              </w:rPr>
              <w:t>Printroni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е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йные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чные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теров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-в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-са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ля списа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ля списа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ля списа-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ля списа-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ля списа-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ля списа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-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ер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писа-ния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134" w:right="567" w:gutter="0" w:header="0" w:top="42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521"/>
        <w:gridCol w:w="567"/>
        <w:gridCol w:w="432"/>
        <w:gridCol w:w="135"/>
        <w:gridCol w:w="567"/>
        <w:gridCol w:w="198"/>
        <w:gridCol w:w="369"/>
        <w:gridCol w:w="351"/>
        <w:gridCol w:w="216"/>
        <w:gridCol w:w="567"/>
        <w:gridCol w:w="117"/>
        <w:gridCol w:w="450"/>
        <w:gridCol w:w="90"/>
        <w:gridCol w:w="477"/>
        <w:gridCol w:w="603"/>
        <w:gridCol w:w="540"/>
        <w:gridCol w:w="540"/>
        <w:gridCol w:w="585"/>
        <w:gridCol w:w="495"/>
        <w:gridCol w:w="360"/>
        <w:gridCol w:w="180"/>
        <w:gridCol w:w="540"/>
        <w:gridCol w:w="126"/>
        <w:gridCol w:w="567"/>
        <w:gridCol w:w="567"/>
        <w:gridCol w:w="180"/>
        <w:gridCol w:w="387"/>
        <w:gridCol w:w="333"/>
        <w:gridCol w:w="234"/>
        <w:gridCol w:w="567"/>
        <w:gridCol w:w="567"/>
        <w:gridCol w:w="567"/>
        <w:gridCol w:w="45"/>
        <w:gridCol w:w="522"/>
        <w:gridCol w:w="567"/>
      </w:tblGrid>
      <w:tr>
        <w:trPr>
          <w:trHeight w:val="375" w:hRule="atLeast"/>
        </w:trPr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. Сетевое оборудование  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спекции</w:t>
            </w:r>
          </w:p>
        </w:tc>
        <w:tc>
          <w:tcPr>
            <w:tcW w:w="11907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тевое оборудование (КС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 xml:space="preserve"> и ЛВС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е телефоны (для SMS-запросов и рейдовых 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оры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оры (HUB)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торы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ы   (ADSL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DSL…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мы (Dial) 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порт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порта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пор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</w:tr>
      <w:tr>
        <w:trPr>
          <w:trHeight w:val="795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820"/>
        <w:gridCol w:w="1101"/>
        <w:gridCol w:w="714"/>
        <w:gridCol w:w="845"/>
        <w:gridCol w:w="946"/>
        <w:gridCol w:w="751"/>
        <w:gridCol w:w="841"/>
        <w:gridCol w:w="547"/>
        <w:gridCol w:w="9"/>
        <w:gridCol w:w="538"/>
        <w:gridCol w:w="548"/>
        <w:gridCol w:w="540"/>
        <w:gridCol w:w="540"/>
        <w:gridCol w:w="693"/>
        <w:gridCol w:w="567"/>
        <w:gridCol w:w="567"/>
        <w:gridCol w:w="709"/>
        <w:gridCol w:w="851"/>
        <w:gridCol w:w="933"/>
        <w:gridCol w:w="900"/>
      </w:tblGrid>
      <w:tr>
        <w:trPr>
          <w:trHeight w:val="37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0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IV</w:t>
            </w:r>
            <w:r>
              <w:rPr>
                <w:sz w:val="30"/>
              </w:rPr>
              <w:t>. Серверное оборудование и оборудование для систем хранения информации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спекции</w:t>
            </w:r>
          </w:p>
        </w:tc>
        <w:tc>
          <w:tcPr>
            <w:tcW w:w="519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системы хранения (SAN)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0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а</w:t>
            </w:r>
            <w:r>
              <w:rPr>
                <w:sz w:val="20"/>
                <w:szCs w:val="20"/>
                <w:vertAlign w:val="superscript"/>
              </w:rPr>
              <w:t>*****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ерверов</w:t>
            </w:r>
          </w:p>
        </w:tc>
      </w:tr>
      <w:tr>
        <w:trPr>
          <w:trHeight w:val="885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 стойки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очные библиотеки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коммутаторы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ногоядерные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eon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17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ядерные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eon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-I и другие</w:t>
            </w:r>
          </w:p>
        </w:tc>
        <w:tc>
          <w:tcPr>
            <w:tcW w:w="2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шт./объем)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-ния (шт.)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-ния (шт.)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ния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езерве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-т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-зерв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писа-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ер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ания</w:t>
            </w:r>
          </w:p>
        </w:tc>
      </w:tr>
      <w:tr>
        <w:trPr>
          <w:trHeight w:val="34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42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ge">
                  <wp:posOffset>667385</wp:posOffset>
                </wp:positionV>
                <wp:extent cx="9732645" cy="716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2645" cy="716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996"/>
                              <w:gridCol w:w="1182"/>
                              <w:gridCol w:w="1425"/>
                              <w:gridCol w:w="1647"/>
                              <w:gridCol w:w="1326"/>
                              <w:gridCol w:w="1611"/>
                              <w:gridCol w:w="1728"/>
                              <w:gridCol w:w="1826"/>
                              <w:gridCol w:w="201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327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Оборудование для серверных помещений</w:t>
                                  </w:r>
                                </w:p>
                                <w:tbl>
                                  <w:tblPr>
                                    <w:tblW w:w="15119" w:type="dxa"/>
                                    <w:jc w:val="left"/>
                                    <w:tblInd w:w="14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5"/>
                                    <w:gridCol w:w="1565"/>
                                    <w:gridCol w:w="987"/>
                                    <w:gridCol w:w="1134"/>
                                    <w:gridCol w:w="850"/>
                                    <w:gridCol w:w="903"/>
                                    <w:gridCol w:w="798"/>
                                    <w:gridCol w:w="993"/>
                                    <w:gridCol w:w="708"/>
                                    <w:gridCol w:w="595"/>
                                    <w:gridCol w:w="593"/>
                                    <w:gridCol w:w="590"/>
                                    <w:gridCol w:w="590"/>
                                    <w:gridCol w:w="591"/>
                                    <w:gridCol w:w="521"/>
                                    <w:gridCol w:w="672"/>
                                    <w:gridCol w:w="668"/>
                                    <w:gridCol w:w="535"/>
                                    <w:gridCol w:w="681"/>
                                    <w:gridCol w:w="720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119" w:type="dxa"/>
                                        <w:gridSpan w:val="20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119" w:type="dxa"/>
                                        <w:gridSpan w:val="20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атч-панелиKVM - коммутаторUPS  (источники БП)Всего UPS Кондиционеры№ п/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ля серверных комна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инспекцииТелекоммуникационные шкафы (для сетевого оборудования и сервер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gridSpan w:val="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8" w:type="dxa"/>
                                        <w:gridSpan w:val="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 1500 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 3000 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00 VA и выш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  <w:t>в резер-ведля спис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нияв рабо-тев резер-ведля списа-ниявсегодля списа-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сего (U/шт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ь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уется (U/шт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ь-зу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бо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ля спис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бо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езер-в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ля списа-нияв рабо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</w:rPr>
                                    <w:t>Состояние локальных вычислительных сетей (ЛВС) и систем электропитания для  Л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инспекции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верное помещение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ВС и система электроснабжения Л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ВС (или замена)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ть электроснабж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серверного помещения  (нет/да -(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СК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*****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в серверное помещение, металлической двери (СКД / М)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системы пожаротушения в серверном помещении (есть/нет)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ЛВС   (количество  точек подключения)     (шт.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рнизация   ЛВС           (количество  дополнительных точек подключения, которые требуется построить)          (шт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ЛВС (количество  точек подключения)****     (шт)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ть электроснабжения для оборудования ЛВС              (мощность потребления/ количество точек подключения)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W / шт.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ребуется замена сети электроснабжения                    (потребляемая мощность/ количество точек подключения)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W / шт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35pt;height:564.3pt;mso-wrap-distance-left:9pt;mso-wrap-distance-right:9pt;mso-wrap-distance-top:0pt;mso-wrap-distance-bottom:0pt;margin-top:52.55pt;mso-position-vertical-relative:page;margin-left:58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996"/>
                        <w:gridCol w:w="1182"/>
                        <w:gridCol w:w="1425"/>
                        <w:gridCol w:w="1647"/>
                        <w:gridCol w:w="1326"/>
                        <w:gridCol w:w="1611"/>
                        <w:gridCol w:w="1728"/>
                        <w:gridCol w:w="1826"/>
                        <w:gridCol w:w="201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5327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</w:rPr>
                              <w:t xml:space="preserve">. </w:t>
                            </w:r>
                            <w:r>
                              <w:rPr/>
                              <w:t>Оборудование для серверных помещений</w:t>
                            </w:r>
                          </w:p>
                          <w:tbl>
                            <w:tblPr>
                              <w:tblW w:w="15119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"/>
                              <w:gridCol w:w="1565"/>
                              <w:gridCol w:w="987"/>
                              <w:gridCol w:w="1134"/>
                              <w:gridCol w:w="850"/>
                              <w:gridCol w:w="903"/>
                              <w:gridCol w:w="798"/>
                              <w:gridCol w:w="993"/>
                              <w:gridCol w:w="708"/>
                              <w:gridCol w:w="595"/>
                              <w:gridCol w:w="593"/>
                              <w:gridCol w:w="590"/>
                              <w:gridCol w:w="590"/>
                              <w:gridCol w:w="591"/>
                              <w:gridCol w:w="521"/>
                              <w:gridCol w:w="672"/>
                              <w:gridCol w:w="668"/>
                              <w:gridCol w:w="535"/>
                              <w:gridCol w:w="681"/>
                              <w:gridCol w:w="7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119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119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тч-панелиKVM - коммутаторUPS  (источники БП)Всего UPS Кондиционеры№ 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серверных комн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инспекцииТелекоммуникационные шкафы (для сетевого оборудования и серверов)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 1500 VA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 3000 VA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0 VA и выш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в резер-ведля спис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нияв рабо-тев резер-ведля списа-ниявсегодля списа-ния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(U/шт.)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уется (U/шт.)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-зуется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боте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списания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боте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езер-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списа-нияв работ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30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</w:rPr>
                              <w:t>Состояние локальных вычислительных сетей (ЛВС) и систем электропитания для  ЛВС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инспекции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верное помещение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ВС и система электроснабжения ЛВС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6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ВС (или замена)</w:t>
                            </w:r>
                          </w:p>
                        </w:tc>
                        <w:tc>
                          <w:tcPr>
                            <w:tcW w:w="38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ть электроснабжения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6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1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серверного помещения  (нет/да -(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)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СКД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*****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в серверное помещение, металлической двери (СКД / М)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системы пожаротушения в серверном помещении (есть/нет)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ЛВС   (количество  точек подключения)     (шт.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рнизация   ЛВС           (количество  дополнительных точек подключения, которые требуется построить)          (шт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ЛВС (количество  точек подключения)****     (шт)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ть электроснабжения для оборудования ЛВС              (мощность потребления/ количество точек подключения)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W / шт.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ребуется замена сети электроснабжения                    (потребляемая мощность/ количество точек подключения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W / шт.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 компьютерному относится оборудование на компьютерной (не серверной) платформе независимо от выполняемых функций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В графу «</w:t>
      </w:r>
      <w:r>
        <w:rPr>
          <w:rFonts w:cs="Times New Roman" w:ascii="Times New Roman" w:hAnsi="Times New Roman"/>
          <w:sz w:val="30"/>
          <w:szCs w:val="30"/>
        </w:rPr>
        <w:t xml:space="preserve">в том числе, </w:t>
      </w:r>
      <w:r>
        <w:rPr>
          <w:rFonts w:cs="Times New Roman" w:ascii="Times New Roman" w:hAnsi="Times New Roman"/>
          <w:sz w:val="28"/>
          <w:szCs w:val="28"/>
        </w:rPr>
        <w:t>в ремонте» включаются временно неработоспособные компьютеры, подлежащие ремонту,  они также  включаются в ту графу, в которой они были учтены до выхода из строя (в работе, в резерве)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 Корпоративная сеть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Локальная вычислительная сеть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 К серверному относится оборудование на серверной платформе, независимо от выполняемых функций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 Система контроля доступа.</w:t>
      </w:r>
    </w:p>
    <w:p>
      <w:pPr>
        <w:pStyle w:val="Heading2"/>
        <w:ind w:left="-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</w:t>
        <w:tab/>
        <w:tab/>
        <w:t xml:space="preserve">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   </w:t>
        <w:tab/>
        <w:tab/>
        <w:t xml:space="preserve">                                        (подпись)   </w:t>
        <w:tab/>
        <w:t xml:space="preserve">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</w:t>
        <w:tab/>
        <w:tab/>
        <w:t xml:space="preserve"> _________   </w:t>
        <w:tab/>
        <w:t>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p>
      <w:pPr>
        <w:pStyle w:val="Heading2"/>
        <w:ind w:left="-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3:00Z</dcterms:created>
  <dc:creator>614_3</dc:creator>
  <dc:description/>
  <cp:keywords/>
  <dc:language>en-US</dc:language>
  <cp:lastModifiedBy>612_3</cp:lastModifiedBy>
  <cp:lastPrinted>2013-10-17T10:18:00Z</cp:lastPrinted>
  <dcterms:modified xsi:type="dcterms:W3CDTF">2014-12-22T14:13:00Z</dcterms:modified>
  <cp:revision>4</cp:revision>
  <dc:subject/>
  <dc:title>Приложение 10 </dc:title>
</cp:coreProperties>
</file>