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5670" w:hanging="0"/>
        <w:jc w:val="both"/>
        <w:rPr/>
      </w:pPr>
      <w:r>
        <w:rPr/>
        <w:t>Приложение 8</w:t>
      </w:r>
    </w:p>
    <w:p>
      <w:pPr>
        <w:pStyle w:val="Heading3"/>
        <w:keepNext w:val="false"/>
        <w:spacing w:lineRule="exact" w:line="280"/>
        <w:ind w:left="5670" w:hanging="0"/>
        <w:jc w:val="both"/>
        <w:rPr>
          <w:rFonts w:eastAsia="Arial Unicode MS"/>
        </w:rPr>
      </w:pPr>
      <w:r>
        <w:rPr/>
        <w:t>к постановлению</w:t>
      </w:r>
    </w:p>
    <w:p>
      <w:pPr>
        <w:pStyle w:val="Heading6"/>
        <w:spacing w:lineRule="exact" w:line="280"/>
        <w:ind w:left="5670" w:hanging="0"/>
        <w:rPr/>
      </w:pPr>
      <w:r>
        <w:rPr/>
        <w:t>Министерства</w:t>
      </w:r>
    </w:p>
    <w:p>
      <w:pPr>
        <w:pStyle w:val="Heading6"/>
        <w:spacing w:lineRule="exact" w:line="280"/>
        <w:ind w:left="5670" w:hanging="0"/>
        <w:rPr/>
      </w:pPr>
      <w:r>
        <w:rPr/>
        <w:t>по налогам и сборам</w:t>
      </w:r>
    </w:p>
    <w:p>
      <w:pPr>
        <w:pStyle w:val="Normal"/>
        <w:autoSpaceDE w:val="false"/>
        <w:spacing w:lineRule="exact" w:line="280"/>
        <w:ind w:left="5670" w:hanging="0"/>
        <w:rPr>
          <w:sz w:val="28"/>
          <w:szCs w:val="20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  <w:t xml:space="preserve">28.11.2014 </w:t>
      </w:r>
      <w:r>
        <w:rPr>
          <w:sz w:val="28"/>
          <w:lang w:val="en-US"/>
        </w:rPr>
        <w:t>№</w:t>
      </w:r>
      <w:r>
        <w:rPr>
          <w:sz w:val="28"/>
        </w:rPr>
        <w:t xml:space="preserve"> 39 </w:t>
      </w:r>
    </w:p>
    <w:p>
      <w:pPr>
        <w:pStyle w:val="Normal"/>
        <w:spacing w:lineRule="exact" w:line="280"/>
        <w:ind w:left="5684" w:hanging="1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left="5684" w:hanging="14"/>
        <w:rPr>
          <w:sz w:val="30"/>
        </w:rPr>
      </w:pPr>
      <w:r>
        <w:rPr>
          <w:sz w:val="3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0"/>
                <w:szCs w:val="30"/>
              </w:rPr>
              <w:t>Информация об объеме документооборота, обращениях граждан, индивидуальных предпринимателей (далее – ИП) и юридических лиц в инспекции МНС*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___________ 20_ г.</w:t>
            </w:r>
          </w:p>
        </w:tc>
      </w:tr>
    </w:tbl>
    <w:p>
      <w:pPr>
        <w:pStyle w:val="Normal"/>
        <w:ind w:left="10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3260"/>
        <w:gridCol w:w="283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то представляет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у представляется отче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представле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ичность предста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асть I –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раза в го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Части II, III, IV –квартальная</w:t>
            </w:r>
          </w:p>
        </w:tc>
      </w:tr>
      <w:tr>
        <w:trPr>
          <w:trHeight w:val="37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и МНС* по районам, городам и районам в городах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инспекции МНС* по областям и    г. Минск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sz w:val="30"/>
              </w:rPr>
              <w:t xml:space="preserve">инспекции МНС* по областям и      г. Минску </w:t>
            </w:r>
          </w:p>
          <w:p>
            <w:pPr>
              <w:pStyle w:val="Heading2"/>
              <w:spacing w:lineRule="auto" w:line="2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spacing w:lineRule="auto" w:line="240" w:before="280" w:after="0"/>
              <w:rPr/>
            </w:pPr>
            <w:r>
              <w:rPr/>
              <w:t xml:space="preserve">                            </w:t>
            </w:r>
          </w:p>
          <w:p>
            <w:pPr>
              <w:pStyle w:val="Heading2"/>
              <w:spacing w:lineRule="auto" w:line="240" w:before="280" w:after="0"/>
              <w:rPr/>
            </w:pPr>
            <w:r>
              <w:rPr/>
            </w:r>
          </w:p>
          <w:p>
            <w:pPr>
              <w:pStyle w:val="Heading2"/>
              <w:spacing w:lineRule="auto" w:line="240" w:before="280" w:after="0"/>
              <w:rPr>
                <w:u w:val="single"/>
              </w:rPr>
            </w:pPr>
            <w:r>
              <w:rPr/>
              <w:t>МНС*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части II, III, IV –ежеквартальн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позднее 1-го числа месяца, следующего за отчетным кварталом,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асть </w:t>
            </w: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2 раза в год не позднее 1 января и 1 июл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части II, III, IV –ежеквартальн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позднее 5-го числа месяца, следующего за отчетным кварталом,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часть </w:t>
            </w: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2 раза в год не позднее 5 января и 5 июля </w:t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пекция Министерства по налогам и сборам Республики Беларусь </w:t>
            </w:r>
          </w:p>
          <w:p>
            <w:pPr>
              <w:pStyle w:val="Normal"/>
              <w:spacing w:lineRule="auto" w:line="26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района, города, района в городе, области и г. Минску)</w:t>
            </w:r>
          </w:p>
        </w:tc>
      </w:tr>
    </w:tbl>
    <w:p>
      <w:p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sectPr>
          <w:type w:val="nextPage"/>
          <w:pgSz w:w="11906" w:h="16838"/>
          <w:pgMar w:left="902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" w:hanging="0"/>
        <w:jc w:val="both"/>
        <w:rPr>
          <w:sz w:val="30"/>
          <w:szCs w:val="30"/>
        </w:rPr>
      </w:pPr>
      <w:r>
        <w:rPr>
          <w:sz w:val="30"/>
          <w:szCs w:val="30"/>
        </w:rPr>
        <w:t>* МНС – Министерство по налогам и сборам Республики Беларусь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I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документооборота в инспекции МН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1575</wp:posOffset>
                </wp:positionH>
                <wp:positionV relativeFrom="paragraph">
                  <wp:posOffset>111125</wp:posOffset>
                </wp:positionV>
                <wp:extent cx="8890000" cy="451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451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  <w:gridCol w:w="2984"/>
                              <w:gridCol w:w="2268"/>
                              <w:gridCol w:w="2268"/>
                            </w:tblGrid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7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Сведения о документообор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Всего с начала год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90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90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90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1. Входящие документы, всего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1.1. документы, полученные из вышестоящей организации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1.2. документы, полученные из подведомственных инспекций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1.3. документы с ограничительным грифом «Для служебного пользования»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1.4. обращения граждан, ИП, юридических лиц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в  том  числе  - обращения граждан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2. Исходящие документы, всего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2.1. документы, направленные в вышестоящую организацию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2.2. документы, направленные в подведомственные инспекции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2.3. документы с ограничительным грифом «Для служебного пользования» 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tabs>
                                      <w:tab w:val="clear" w:pos="720"/>
                                      <w:tab w:val="left" w:pos="432" w:leader="none"/>
                                      <w:tab w:val="left" w:pos="792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2.4. ответы на обращения граждан, ИП, юридических лиц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в  том  числе  -  ответы на обращения граждан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3. ДОКУМЕНТООБОРОТ (п.1 + п.2)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4. Количество документов, полученных в электронном виде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5. Количество документов, направленных в электронном виде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355.5pt;mso-wrap-distance-left:9pt;mso-wrap-distance-right:9pt;mso-wrap-distance-top:0pt;mso-wrap-distance-bottom:0pt;margin-top:8.75pt;mso-position-vertical-relative:text;margin-left:92.25pt;mso-position-horizontal-relative:page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  <w:gridCol w:w="2984"/>
                        <w:gridCol w:w="2268"/>
                        <w:gridCol w:w="2268"/>
                      </w:tblGrid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6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7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Сведения о документообороте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6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Всего с начала года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90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6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90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90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. Входящие документы, всего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.1. документы, полученные из вышестоящей организации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.2. документы, полученные из подведомственных инспекций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.3. документы с ограничительным грифом «Для служебного пользования»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.4. обращения граждан, ИП, юридических лиц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в  том  числе  - обращения граждан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. Исходящие документы, всего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.1. документы, направленные в вышестоящую организацию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.2. документы, направленные в подведомственные инспекции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2.3. документы с ограничительным грифом «Для служебного пользования» 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432" w:leader="none"/>
                                <w:tab w:val="left" w:pos="792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.4. ответы на обращения граждан, ИП, юридических лиц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в  том  числе  -  ответы на обращения граждан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3. ДОКУМЕНТООБОРОТ (п.1 + п.2)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4. Количество документов, полученных в электронном виде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5. Количество документов, направленных в электронном виде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3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3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II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ращениях граждан, ИП, юридических лиц, поступивших в инспекцию МН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tbl>
      <w:tblPr>
        <w:tblW w:w="1332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866"/>
        <w:gridCol w:w="1559"/>
        <w:gridCol w:w="1701"/>
        <w:gridCol w:w="1276"/>
        <w:gridCol w:w="2268"/>
      </w:tblGrid>
      <w:tr>
        <w:trPr>
          <w:trHeight w:val="462" w:hRule="atLeast"/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№</w:t>
            </w:r>
          </w:p>
          <w:p>
            <w:pPr>
              <w:pStyle w:val="Normal"/>
              <w:ind w:left="-164" w:firstLine="164"/>
              <w:jc w:val="center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 xml:space="preserve">п/п  </w:t>
            </w:r>
          </w:p>
        </w:tc>
        <w:tc>
          <w:tcPr>
            <w:tcW w:w="586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Наименование показателей</w:t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Количество поступивших обращений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64" w:firstLine="164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 </w:t>
            </w:r>
          </w:p>
        </w:tc>
        <w:tc>
          <w:tcPr>
            <w:tcW w:w="586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-164" w:firstLine="164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всего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64" w:firstLine="164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 </w:t>
            </w:r>
          </w:p>
        </w:tc>
        <w:tc>
          <w:tcPr>
            <w:tcW w:w="586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-164" w:firstLine="164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граждан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ИП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 w:bidi="bn"/>
              </w:rPr>
            </w:pPr>
            <w:r>
              <w:rPr>
                <w:rFonts w:eastAsia="Batang;바탕"/>
                <w:lang w:eastAsia="ko-KR" w:bidi="bn"/>
              </w:rPr>
              <w:t>юридических лиц</w:t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164" w:firstLine="1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всего: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х обра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х обращений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обращ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иду обращений: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х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х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онимных обращений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ных обращ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ипу обращений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й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рассмотрения: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о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ано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лено без рассмотрения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кращено рассмотрение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аправ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ные предпис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ные предст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902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II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 личных приемах руководством инспекции МНС и о привлечении должностных лиц инспекции МНС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ветственности за нарушение законодательства об обращениях граждан и юридических ли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62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00"/>
        <w:gridCol w:w="1440"/>
        <w:gridCol w:w="900"/>
        <w:gridCol w:w="1440"/>
        <w:gridCol w:w="900"/>
        <w:gridCol w:w="1440"/>
        <w:gridCol w:w="900"/>
        <w:gridCol w:w="1440"/>
        <w:gridCol w:w="900"/>
        <w:gridCol w:w="1620"/>
        <w:gridCol w:w="833"/>
        <w:gridCol w:w="787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инспекции МНС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ездные приемы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должностных лиц инспекций МНС, привлеченных к ответств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>приемов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 xml:space="preserve">принятых  </w:t>
              <w:br/>
              <w:t>заявителе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>приемов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 xml:space="preserve">принятых  </w:t>
              <w:br/>
              <w:t>заявителе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циплинарн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мини-   </w:t>
              <w:br/>
              <w:t>стративной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уководи-тел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уководи-тел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уководи-тел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уководи-</w:t>
              <w:br/>
              <w:t>тел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увольнение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атье 9.13 КоАП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атье 9.24 КоАП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IV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ные о записях, внесенных в книгу замечаний и предложений  инспекции МНС</w:t>
      </w:r>
      <w:r>
        <w:rPr/>
        <w:t xml:space="preserve"> </w:t>
      </w:r>
    </w:p>
    <w:tbl>
      <w:tblPr>
        <w:tblW w:w="1224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1620"/>
        <w:gridCol w:w="1260"/>
        <w:gridCol w:w="900"/>
        <w:gridCol w:w="1080"/>
        <w:gridCol w:w="1620"/>
        <w:gridCol w:w="1337"/>
        <w:gridCol w:w="1363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записе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          </w:t>
              <w:br/>
              <w:t>рассмот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-ворен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ано полностью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ано частично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о без рассмотрения</w:t>
            </w:r>
          </w:p>
        </w:tc>
      </w:tr>
      <w:tr>
        <w:trPr>
          <w:trHeight w:val="248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заместитель начальника)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Министерства по налога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орам Республики Беларусь по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</w:t>
        <w:tab/>
        <w:t xml:space="preserve"> _________            _________________</w:t>
      </w:r>
    </w:p>
    <w:p>
      <w:pPr>
        <w:pStyle w:val="ConsPlusNonformat"/>
        <w:widowControl/>
        <w:ind w:left="851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района, города,       </w:t>
        <w:tab/>
        <w:tab/>
        <w:t xml:space="preserve">                                        (подпись)   </w:t>
        <w:tab/>
        <w:t xml:space="preserve">                        (инициалы, фамилия)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района в городе, области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и г. Минску)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</w:t>
        <w:tab/>
        <w:tab/>
        <w:t xml:space="preserve"> _________   </w:t>
        <w:tab/>
        <w:t>_________________</w:t>
      </w:r>
    </w:p>
    <w:p>
      <w:pPr>
        <w:pStyle w:val="ConsPlusNonformat"/>
        <w:widowControl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</w:t>
        <w:tab/>
        <w:t xml:space="preserve">                         (инициалы, фамилия)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»    __________ 20__ г.</w:t>
      </w:r>
    </w:p>
    <w:p>
      <w:pPr>
        <w:pStyle w:val="ConsPlusNonformat"/>
        <w:widowControl/>
        <w:ind w:left="85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" w:right="567" w:gutter="0" w:header="0" w:top="36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120" w:after="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5670" w:hanging="0"/>
      <w:outlineLvl w:val="5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900" w:hanging="900"/>
    </w:pPr>
    <w:rPr>
      <w:b/>
      <w:bCs/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5:00Z</dcterms:created>
  <dc:creator>614_3</dc:creator>
  <dc:description/>
  <cp:keywords/>
  <dc:language>en-US</dc:language>
  <cp:lastModifiedBy>612_3</cp:lastModifiedBy>
  <cp:lastPrinted>2013-10-17T10:46:00Z</cp:lastPrinted>
  <dcterms:modified xsi:type="dcterms:W3CDTF">2014-12-05T06:49:00Z</dcterms:modified>
  <cp:revision>99</cp:revision>
  <dc:subject/>
  <dc:title>Приложение 11 </dc:title>
</cp:coreProperties>
</file>