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6804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widowControl w:val="false"/>
        <w:autoSpaceDE w:val="false"/>
        <w:spacing w:lineRule="exact" w:line="280" w:before="0" w:after="0"/>
        <w:ind w:left="680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 w:before="0" w:after="0"/>
        <w:ind w:left="680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</w:t>
      </w:r>
    </w:p>
    <w:p>
      <w:pPr>
        <w:pStyle w:val="Normal"/>
        <w:widowControl w:val="false"/>
        <w:autoSpaceDE w:val="false"/>
        <w:spacing w:lineRule="exact" w:line="280" w:before="0" w:after="0"/>
        <w:ind w:left="680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налогам и сборам</w:t>
      </w:r>
    </w:p>
    <w:p>
      <w:pPr>
        <w:pStyle w:val="Normal"/>
        <w:widowControl w:val="false"/>
        <w:autoSpaceDE w:val="false"/>
        <w:spacing w:lineRule="exact" w:line="280" w:before="0" w:after="0"/>
        <w:ind w:left="680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 w:before="0" w:after="0"/>
        <w:ind w:left="6804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28.11.2014 № 39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Par64"/>
      <w:bookmarkEnd w:id="0"/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СРОКИ ПРЕДСТАВЛЕНИЯ ВЕДОМСТВЕННОЙ ОТЧЕТНОСТИ </w:t>
      </w:r>
      <w:hyperlink w:anchor="Par242">
        <w:r>
          <w:rPr>
            <w:rStyle w:val="InternetLink"/>
            <w:rFonts w:cs="Times New Roman" w:ascii="Times New Roman" w:hAnsi="Times New Roman"/>
            <w:sz w:val="30"/>
            <w:szCs w:val="30"/>
          </w:rPr>
          <w:t>*</w:t>
        </w:r>
      </w:hyperlink>
    </w:p>
    <w:tbl>
      <w:tblPr>
        <w:tblW w:w="105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3119"/>
        <w:gridCol w:w="2126"/>
        <w:gridCol w:w="2126"/>
        <w:gridCol w:w="2410"/>
      </w:tblGrid>
      <w:tr>
        <w:trPr>
          <w:trHeight w:val="11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и-ложе-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</w:t>
              <w:br/>
              <w:t xml:space="preserve">   представляемой   </w:t>
              <w:br/>
              <w:t xml:space="preserve">   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 </w:t>
              <w:br/>
              <w:t xml:space="preserve"> представления в </w:t>
              <w:br/>
              <w:t xml:space="preserve">  инспекции МНС  </w:t>
              <w:br/>
            </w:r>
            <w:hyperlink w:anchor="Par2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ластям </w:t>
              <w:br/>
              <w:t xml:space="preserve">   и г. Мин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 представления в  </w:t>
              <w:br/>
              <w:t xml:space="preserve">     МНС </w:t>
            </w:r>
            <w:hyperlink w:anchor="Par2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  </w:t>
              <w:br/>
              <w:t>подразделение МНС</w:t>
              <w:br/>
            </w:r>
            <w:hyperlink w:anchor="Par2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ому  </w:t>
              <w:br/>
              <w:t xml:space="preserve"> представляются  </w:t>
              <w:br/>
              <w:t xml:space="preserve">  отчетность </w:t>
            </w:r>
          </w:p>
        </w:tc>
      </w:tr>
      <w:tr>
        <w:trPr>
          <w:trHeight w:val="6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 </w:t>
              <w:br/>
              <w:t>деятельности в сфере</w:t>
              <w:br/>
              <w:t xml:space="preserve">агроэкотуризма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               10 января года, следующего </w:t>
              <w:br/>
              <w:t xml:space="preserve">за отчетным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               15 января </w:t>
              <w:br/>
              <w:t xml:space="preserve">года, следующего  </w:t>
              <w:br/>
              <w:t xml:space="preserve">за отчетным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налогообложения  </w:t>
              <w:br/>
              <w:t xml:space="preserve">физических лиц   </w:t>
            </w:r>
          </w:p>
        </w:tc>
      </w:tr>
      <w:tr>
        <w:trPr>
          <w:trHeight w:val="11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      </w:t>
              <w:br/>
              <w:t xml:space="preserve">административных    </w:t>
              <w:br/>
              <w:t xml:space="preserve">процедурах,         </w:t>
              <w:br/>
              <w:t xml:space="preserve">осуществляемых по   </w:t>
              <w:br/>
              <w:t xml:space="preserve">заявлениям граждан, </w:t>
              <w:br/>
              <w:t xml:space="preserve">и имеющихся         </w:t>
              <w:br/>
              <w:t xml:space="preserve">проблемах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января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     </w:t>
              <w:br/>
              <w:t xml:space="preserve">управление       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 </w:t>
              <w:br/>
              <w:t xml:space="preserve">численности,        </w:t>
              <w:br/>
              <w:t>состоянии трудовой и</w:t>
              <w:br/>
              <w:t xml:space="preserve">исполнительской     </w:t>
              <w:br/>
              <w:t xml:space="preserve">дисциплины в        </w:t>
              <w:br/>
              <w:t xml:space="preserve">инспекции МНС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год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января 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год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января 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</w:t>
              <w:br/>
              <w:t xml:space="preserve">организационно-  </w:t>
              <w:br/>
              <w:t>кадровой политики</w:t>
            </w:r>
          </w:p>
        </w:tc>
      </w:tr>
      <w:tr>
        <w:trPr>
          <w:trHeight w:val="11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7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лицах, </w:t>
              <w:br/>
              <w:t xml:space="preserve">рекомендуемых в     </w:t>
              <w:br/>
              <w:t xml:space="preserve">резерв руководящих  </w:t>
              <w:br/>
              <w:t xml:space="preserve">кадров инспекции    </w:t>
              <w:br/>
              <w:t xml:space="preserve">Министерства по     </w:t>
              <w:br/>
              <w:t xml:space="preserve">налогам и сборам    </w:t>
              <w:br/>
              <w:t xml:space="preserve">Республики Беларус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ноября </w:t>
              <w:br/>
              <w:t xml:space="preserve">отчетного года   </w:t>
              <w:br/>
              <w:t xml:space="preserve">(по мере    </w:t>
              <w:br/>
              <w:t xml:space="preserve">необходимости    </w:t>
              <w:br/>
              <w:t>пересматрива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ноября </w:t>
              <w:br/>
              <w:t>отчетного год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</w:t>
              <w:br/>
              <w:t xml:space="preserve">пересматриваетс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</w:t>
              <w:br/>
              <w:t xml:space="preserve">организационно-  </w:t>
              <w:br/>
              <w:t>кадровой политики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9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ходе   </w:t>
              <w:br/>
              <w:t xml:space="preserve">выполнения          </w:t>
              <w:br/>
              <w:t xml:space="preserve">комплексной         </w:t>
              <w:br/>
              <w:t xml:space="preserve">программы «Кадры    </w:t>
              <w:br/>
              <w:t xml:space="preserve">2011 - 2015 годы» в </w:t>
              <w:br/>
              <w:t xml:space="preserve">инспекции МНС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января года, следующего </w:t>
              <w:br/>
              <w:t xml:space="preserve">за отчетным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враля года, следующего  </w:t>
              <w:br/>
              <w:t xml:space="preserve">за отчетным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</w:t>
              <w:br/>
              <w:t xml:space="preserve">организационно-  </w:t>
              <w:br/>
              <w:t>кадровой политики</w:t>
            </w:r>
          </w:p>
        </w:tc>
      </w:tr>
      <w:tr>
        <w:trPr>
          <w:trHeight w:val="169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1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      </w:t>
              <w:br/>
              <w:t xml:space="preserve">количестве и типах  </w:t>
              <w:br/>
              <w:t xml:space="preserve">компьютерной        </w:t>
              <w:br/>
              <w:t xml:space="preserve">техники,            </w:t>
              <w:br/>
              <w:t xml:space="preserve">используемой        </w:t>
              <w:br/>
              <w:t xml:space="preserve">инспекцией МНС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января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информационных   </w:t>
              <w:br/>
              <w:t xml:space="preserve">технологий       </w:t>
            </w:r>
          </w:p>
        </w:tc>
      </w:tr>
      <w:tr>
        <w:trPr>
          <w:trHeight w:val="11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3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ме</w:t>
              <w:br/>
              <w:t xml:space="preserve">документооборота,   </w:t>
              <w:br/>
              <w:t xml:space="preserve">обращениях граждан, </w:t>
              <w:br/>
              <w:t xml:space="preserve">индивидуальных      </w:t>
              <w:br/>
              <w:t xml:space="preserve">предпринимателей и  </w:t>
              <w:br/>
              <w:t xml:space="preserve">юридических лиц в   </w:t>
              <w:br/>
              <w:t xml:space="preserve">инспекции МНС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, III, IV –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-го числа месяца, следующего за отчетным квартал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год не позднее 1 января и 1 июля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II, III, IV –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5-го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год не позднее 5 января и 5 июля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 xml:space="preserve">контроля,        </w:t>
              <w:br/>
              <w:t xml:space="preserve">делопроизводства и      </w:t>
              <w:br/>
              <w:t xml:space="preserve">материально-     </w:t>
              <w:br/>
              <w:t xml:space="preserve">технического     </w:t>
              <w:br/>
              <w:t xml:space="preserve">обеспечения      </w:t>
            </w:r>
          </w:p>
        </w:tc>
      </w:tr>
      <w:tr>
        <w:trPr>
          <w:trHeight w:val="3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7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уммах </w:t>
              <w:br/>
              <w:t xml:space="preserve">денежных средств,   </w:t>
              <w:br/>
              <w:t xml:space="preserve">подлежащих          </w:t>
              <w:br/>
              <w:t xml:space="preserve">перечислению в      </w:t>
              <w:br/>
              <w:t xml:space="preserve">бюджет за вторичные </w:t>
              <w:br/>
              <w:t>материальные ресурсы</w:t>
              <w:br/>
              <w:t xml:space="preserve">при уничтожении     </w:t>
              <w:br/>
              <w:t>имущества инспекцией</w:t>
              <w:br/>
              <w:t xml:space="preserve">МНС без постановки  </w:t>
              <w:br/>
              <w:t xml:space="preserve">материалов на       </w:t>
              <w:br/>
              <w:t xml:space="preserve">последующий учет в  </w:t>
              <w:br/>
              <w:t>комиссии, а также по</w:t>
              <w:br/>
              <w:t xml:space="preserve">решению суда о      </w:t>
              <w:br/>
              <w:t xml:space="preserve">взыскании с лиц,    </w:t>
              <w:br/>
              <w:t xml:space="preserve">совершивших         </w:t>
              <w:br/>
              <w:t xml:space="preserve">административное    </w:t>
              <w:br/>
              <w:t xml:space="preserve">правонарушение,     </w:t>
              <w:br/>
              <w:t>стоимости имущества,</w:t>
              <w:br/>
              <w:t>явившегося предметом</w:t>
              <w:br/>
              <w:t xml:space="preserve">административного   </w:t>
              <w:br/>
              <w:t xml:space="preserve">правонарушения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  <w:br/>
              <w:t xml:space="preserve">позднее 10-го    </w:t>
              <w:br/>
              <w:t xml:space="preserve">числа месяца,    </w:t>
              <w:br/>
              <w:t xml:space="preserve">следующего за    </w:t>
              <w:br/>
              <w:t xml:space="preserve">отчетным         </w:t>
              <w:br/>
              <w:t xml:space="preserve">кварталом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</w:t>
              <w:br/>
              <w:t xml:space="preserve">позднее 15-го     </w:t>
              <w:br/>
              <w:t xml:space="preserve">числа месяца,     </w:t>
              <w:br/>
              <w:t xml:space="preserve">следующего за     </w:t>
              <w:br/>
              <w:t>отчетным кварт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учета </w:t>
              <w:br/>
              <w:t xml:space="preserve">налогов и        </w:t>
              <w:br/>
              <w:t xml:space="preserve">ведомственного   </w:t>
              <w:br/>
              <w:t xml:space="preserve">контроля         </w:t>
            </w:r>
          </w:p>
        </w:tc>
      </w:tr>
      <w:tr>
        <w:trPr>
          <w:trHeight w:val="8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      </w:t>
              <w:br/>
              <w:t xml:space="preserve">отдельных           </w:t>
              <w:br/>
              <w:t xml:space="preserve">показателях         </w:t>
              <w:br/>
              <w:t>деятельности в сфере</w:t>
              <w:br/>
              <w:t xml:space="preserve">маркировки товаров  </w:t>
              <w:br/>
              <w:t xml:space="preserve">контрольными        </w:t>
              <w:br/>
              <w:t>(идентификационными)</w:t>
              <w:br/>
              <w:t xml:space="preserve">знаками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5 апреля года, следующего </w:t>
              <w:br/>
              <w:t xml:space="preserve">за отчетным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апреля года, следующего  </w:t>
              <w:br/>
              <w:t xml:space="preserve">за отчетным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контроля         </w:t>
              <w:br/>
              <w:t xml:space="preserve">подакцизных      </w:t>
              <w:br/>
              <w:t>товаров, игорного</w:t>
              <w:br/>
              <w:t xml:space="preserve">бизнеса и        </w:t>
              <w:br/>
              <w:t xml:space="preserve">электронных      </w:t>
              <w:br/>
              <w:t xml:space="preserve">систем контроля  </w:t>
              <w:br/>
              <w:t xml:space="preserve">реализации       </w:t>
              <w:br/>
              <w:t xml:space="preserve">товаров          </w:t>
            </w:r>
          </w:p>
        </w:tc>
      </w:tr>
      <w:tr>
        <w:trPr>
          <w:trHeight w:val="1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2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 </w:t>
              <w:br/>
              <w:t xml:space="preserve">результатах         </w:t>
              <w:br/>
              <w:t xml:space="preserve">контрольной работы  </w:t>
              <w:br/>
              <w:t xml:space="preserve">по соблюдению       </w:t>
              <w:br/>
              <w:t xml:space="preserve">нанимателями        </w:t>
              <w:br/>
              <w:t xml:space="preserve">законодательства о  </w:t>
              <w:br/>
              <w:t xml:space="preserve">труде и занятости   </w:t>
              <w:br/>
              <w:t xml:space="preserve">населения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5-го     </w:t>
              <w:br/>
              <w:t xml:space="preserve">числа месяца,    </w:t>
              <w:br/>
              <w:t xml:space="preserve">следующего за    </w:t>
              <w:br/>
              <w:t xml:space="preserve">отчетным         </w:t>
              <w:br/>
              <w:t xml:space="preserve">кварталом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-го     </w:t>
              <w:br/>
              <w:t xml:space="preserve">числа месяца,     </w:t>
              <w:br/>
              <w:t xml:space="preserve">следующего за     </w:t>
              <w:br/>
              <w:t>отчетным кварт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организации      </w:t>
              <w:br/>
              <w:t xml:space="preserve">контрольной      </w:t>
              <w:br/>
              <w:t xml:space="preserve">деятельности     </w:t>
            </w:r>
          </w:p>
        </w:tc>
      </w:tr>
      <w:tr>
        <w:trPr>
          <w:trHeight w:val="9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3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   </w:t>
              <w:br/>
              <w:t xml:space="preserve">результатах         </w:t>
              <w:br/>
              <w:t xml:space="preserve">мониторинга и проверок с применением наблюдения хронометражным методом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-го     </w:t>
              <w:br/>
              <w:t xml:space="preserve">числа месяца,    </w:t>
              <w:br/>
              <w:t xml:space="preserve">следующего за    </w:t>
              <w:br/>
              <w:t xml:space="preserve">отчетным         </w:t>
              <w:br/>
              <w:t xml:space="preserve">кварталом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-го     </w:t>
              <w:br/>
              <w:t xml:space="preserve">числа месяца,     </w:t>
              <w:br/>
              <w:t xml:space="preserve">следующего за     </w:t>
              <w:br/>
              <w:t>отчетным кварт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организации      </w:t>
              <w:br/>
              <w:t xml:space="preserve">контрольной      </w:t>
              <w:br/>
              <w:t xml:space="preserve">деятельности     </w:t>
            </w:r>
          </w:p>
        </w:tc>
      </w:tr>
      <w:tr>
        <w:trPr>
          <w:trHeight w:val="1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4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           </w:t>
              <w:br/>
              <w:t xml:space="preserve">среднесписочной     </w:t>
              <w:br/>
              <w:t xml:space="preserve">численности      </w:t>
              <w:br/>
              <w:t>работников налоговых</w:t>
              <w:br/>
              <w:t xml:space="preserve">органов, занимающих </w:t>
              <w:br/>
              <w:t xml:space="preserve">должности           </w:t>
              <w:br/>
              <w:t xml:space="preserve">руководителей и     </w:t>
              <w:br/>
              <w:t xml:space="preserve">специалистов, и     </w:t>
              <w:br/>
              <w:t xml:space="preserve">расходах на их      </w:t>
              <w:br/>
              <w:t xml:space="preserve">содержание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 февраля года, следующего </w:t>
              <w:br/>
              <w:t xml:space="preserve">за отчетным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 марта   </w:t>
              <w:br/>
              <w:t xml:space="preserve">года, следующего  </w:t>
              <w:br/>
              <w:t xml:space="preserve">за отчетным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  <w:br/>
              <w:t xml:space="preserve">финансирования,  </w:t>
              <w:br/>
              <w:t xml:space="preserve">бухгалтерского   </w:t>
              <w:br/>
              <w:t xml:space="preserve">учета и          </w:t>
              <w:br/>
              <w:t xml:space="preserve">отчетности       </w:t>
            </w:r>
          </w:p>
        </w:tc>
      </w:tr>
      <w:tr>
        <w:trPr>
          <w:trHeight w:val="17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25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            </w:t>
              <w:br/>
              <w:t xml:space="preserve">информация об       </w:t>
              <w:br/>
              <w:t xml:space="preserve">итогах работы в     </w:t>
              <w:br/>
              <w:t xml:space="preserve">сфере игорного      </w:t>
              <w:br/>
              <w:t xml:space="preserve">бизнеса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поздне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марта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15 августа</w:t>
              <w:br/>
              <w:t xml:space="preserve">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контроля         </w:t>
              <w:br/>
              <w:t xml:space="preserve">подакцизных      </w:t>
              <w:br/>
              <w:t>товаров, игорного</w:t>
              <w:br/>
              <w:t xml:space="preserve">бизнеса и        </w:t>
              <w:br/>
              <w:t xml:space="preserve">электронных      </w:t>
              <w:br/>
              <w:t xml:space="preserve">систем контроля  </w:t>
              <w:br/>
              <w:t xml:space="preserve">реализации       </w:t>
              <w:br/>
              <w:t xml:space="preserve">товаров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6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</w:r>
          </w:p>
          <w:p>
            <w:pPr>
              <w:pStyle w:val="ConsPlusCell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результатах контрольных мероприятий по выявлению и пресечению нарушений в сфере оказания услуг по перевозке пассажиров</w:t>
            </w:r>
          </w:p>
          <w:p>
            <w:pPr>
              <w:pStyle w:val="ConsPlusCell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 числа месяца, следующего за отчет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4 числа месяц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организации      </w:t>
              <w:br/>
              <w:t xml:space="preserve">контрольной      </w:t>
              <w:br/>
              <w:t xml:space="preserve">деятельности     </w:t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контрольных мероприятий в сфере технического обслуживания и ремонта транспортных средств, реализации транспортных средств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х частей к ним, а также о выполнении Комплекса мер системного характера по борьбе с лжепредпринимательскими структу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5 числа месяца, следующего за отчетным кварталом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9 числа месяца, следующего за отчетным кварт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организации      </w:t>
              <w:br/>
              <w:t xml:space="preserve">контрольной      </w:t>
              <w:br/>
              <w:t xml:space="preserve">деятельности     </w:t>
            </w:r>
          </w:p>
        </w:tc>
      </w:tr>
      <w:tr>
        <w:trPr>
          <w:trHeight w:val="17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контрольных мероприятий, направленных 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дотвращение случаев сокрытия выручки от реализации товаров (работ, услуг), а также  при перемещении на территорию Республики Беларусь товарно-материальных ценностей, в том числе товаров подакцизной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числа месяца, следующего за отчетным кварталом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9 числа месяца, следующего за отчетным кварт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         </w:t>
              <w:br/>
              <w:t xml:space="preserve">управление       </w:t>
              <w:br/>
              <w:t xml:space="preserve">организации      </w:t>
              <w:br/>
              <w:t xml:space="preserve">контрольной      </w:t>
              <w:br/>
              <w:t xml:space="preserve">деятельности     </w:t>
            </w:r>
          </w:p>
        </w:tc>
      </w:tr>
      <w:tr>
        <w:trPr>
          <w:trHeight w:val="17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баланс производства и оборота алкогольной,  непищевой спиртосодержащей продукции, непищевого этилового спирта,  табачного сырья и табач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Ежемесячно </w:t>
            </w:r>
          </w:p>
          <w:p>
            <w:pPr>
              <w:pStyle w:val="TextBodyIndent"/>
              <w:spacing w:lineRule="exact" w:line="28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 15-го числа месяца, следующего за отчетны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контроля подакцизных товаров, игорного бизнеса и электронных систем контроля реализации товар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1" w:name="Par242"/>
      <w:bookmarkEnd w:id="1"/>
      <w:r>
        <w:rPr>
          <w:rFonts w:cs="Times New Roman" w:ascii="Times New Roman" w:hAnsi="Times New Roman"/>
          <w:sz w:val="30"/>
          <w:szCs w:val="30"/>
        </w:rPr>
        <w:t>* Все отчеты представляются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2" w:name="Par243"/>
      <w:bookmarkEnd w:id="2"/>
      <w:r>
        <w:rPr>
          <w:rFonts w:cs="Times New Roman" w:ascii="Times New Roman" w:hAnsi="Times New Roman"/>
          <w:sz w:val="30"/>
          <w:szCs w:val="30"/>
        </w:rPr>
        <w:t>** МНС - Министерство по налогам и сборам Республики Беларусь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 w:before="0" w:after="0"/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333333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333333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37:00Z</dcterms:created>
  <dc:creator>612_3</dc:creator>
  <dc:description/>
  <cp:keywords/>
  <dc:language>en-US</dc:language>
  <cp:lastModifiedBy>612_3</cp:lastModifiedBy>
  <cp:lastPrinted>2013-10-17T09:57:00Z</cp:lastPrinted>
  <dcterms:modified xsi:type="dcterms:W3CDTF">2014-12-05T06:54:00Z</dcterms:modified>
  <cp:revision>31</cp:revision>
  <dc:subject/>
  <dc:title/>
</cp:coreProperties>
</file>